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408080"/>
          <w:sz w:val="27"/>
          <w:szCs w:val="27"/>
        </w:rPr>
      </w:pPr>
      <w:bookmarkStart w:id="0" w:name="igpm"/>
      <w:r>
        <w:rPr>
          <w:color w:val="408080"/>
          <w:sz w:val="27"/>
          <w:szCs w:val="27"/>
        </w:rPr>
        <w:t xml:space="preserve">ÍNDICE GERAL DE PREÇOS DE MERCADO </w:t>
      </w:r>
      <w:bookmarkEnd w:id="0"/>
      <w:r>
        <w:rPr>
          <w:color w:val="408080"/>
          <w:sz w:val="27"/>
          <w:szCs w:val="27"/>
        </w:rPr>
        <w:t>– IGPM</w:t>
      </w:r>
    </w:p>
    <w:p>
      <w:pPr>
        <w:pStyle w:val="NormalWeb"/>
        <w:jc w:val="center"/>
        <w:rPr>
          <w:color w:val="408080"/>
          <w:sz w:val="27"/>
          <w:szCs w:val="27"/>
        </w:rPr>
      </w:pPr>
      <w:hyperlink r:id="rId2"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>FUNDAÇÃO GETÚLIO VARGAS</w:t>
        </w:r>
      </w:hyperlink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 um índice elaborado pela Fundação Getúlio Vargas para a comunidade financeira. É resultante da média ponderada de três índices de preços: o Índice de Preços por Atacado - Disponibilidade Interna (IPA-DI-M), o Índice de Preços ao Consumidor (IPC-M) e o Índice Nacional de Custo da Construção (INCC-M). Difere do IGP pelo período de coleta de preços. O período adotado para coleta de preços do IGP-M é aquele compreendido entre os dias 21 do mês anterior e o dia 20 do mês de referência. </w:t>
        <w:br/>
        <w:br/>
        <w:t>A apuração do índice é efetuada em três etapas: 1º decêndio, 2º decêndio e 3º decêndio. O 1o decêndio compara os preços dos primeiros 10 dias do período e os preços dos 30 dias do período anterior. O 2o decêndio compara os preços dos primeiros 20 dias do período e os 30 dias do período anterior. O 3o decêndio compara os preços dos 30 dias do período e os 30 dias do período anterior. Portanto, os dois primeiros decêndios são considerados resultados parciais, e o 3o é o resultado definitivo do índice do mês.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408080"/>
        </w:rPr>
        <w:t>Tabela acumulada para correção até 31.12.2000</w:t>
      </w:r>
    </w:p>
    <w:tbl>
      <w:tblPr>
        <w:tblW w:w="880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963"/>
        <w:gridCol w:w="963"/>
        <w:gridCol w:w="963"/>
        <w:gridCol w:w="963"/>
        <w:gridCol w:w="963"/>
        <w:gridCol w:w="976"/>
        <w:gridCol w:w="976"/>
        <w:gridCol w:w="983"/>
      </w:tblGrid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ês/An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nei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2185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8123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48182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4155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0542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9518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verei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557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5434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2995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1374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9542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6051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ç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0820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9412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6902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8982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3915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2263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ril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1096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3279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0793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6462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9131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0642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i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2487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8388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91332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473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0465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8163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h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4927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5059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8417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2887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4015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4831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h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319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73753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9863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8218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787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9624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5772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5072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3835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0017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6978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0124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100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9298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temb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7930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8449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5913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5740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223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2561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4805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ub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24255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1995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4448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9168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3298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5659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3053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mb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9860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11570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167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412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2240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6174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9218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5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zembro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3749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2461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58754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5446</w:t>
            </w:r>
          </w:p>
        </w:tc>
        <w:tc>
          <w:tcPr>
            <w:tcW w:w="9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6485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9420</w:t>
            </w:r>
          </w:p>
        </w:tc>
        <w:tc>
          <w:tcPr>
            <w:tcW w:w="9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6300</w:t>
            </w:r>
          </w:p>
        </w:tc>
        <w:tc>
          <w:tcPr>
            <w:tcW w:w="9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Como corrigir uma dívida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ocalize o mês e o ano da data da dívida e a multiplique pelo índice correspondente na tabela.   Exemplo: R$ 500,00  em outubro de 1997 (R$ 500,00 x </w:t>
      </w:r>
      <w:r>
        <w:rPr>
          <w:rFonts w:cs="Times New Roman" w:ascii="Times New Roman" w:hAnsi="Times New Roman"/>
        </w:rPr>
        <w:t>1,369168</w:t>
      </w:r>
      <w:r>
        <w:rPr>
          <w:rFonts w:cs="Times New Roman" w:ascii="Times New Roman" w:hAnsi="Times New Roman"/>
          <w:color w:val="000000"/>
        </w:rPr>
        <w:t>) = R$  684,58 em janeiro de 2001.</w:t>
      </w:r>
    </w:p>
    <w:p>
      <w:pPr>
        <w:pStyle w:val="NormalWeb"/>
        <w:rPr>
          <w:rFonts w:ascii="Times New Roman" w:hAnsi="Times New Roman" w:cs="Times New Roman"/>
        </w:rPr>
      </w:pPr>
      <w:r>
        <w:rPr/>
        <w:t> </w:t>
      </w:r>
    </w:p>
    <w:p>
      <w:pPr>
        <w:pStyle w:val="NormalWeb"/>
        <w:jc w:val="center"/>
        <w:rPr>
          <w:color w:val="408080"/>
          <w:sz w:val="27"/>
          <w:szCs w:val="27"/>
        </w:rPr>
      </w:pPr>
      <w:bookmarkStart w:id="1" w:name="inpc"/>
      <w:bookmarkEnd w:id="1"/>
      <w:r>
        <w:rPr>
          <w:color w:val="408080"/>
          <w:sz w:val="27"/>
          <w:szCs w:val="27"/>
        </w:rPr>
        <w:t>ÍNDICE NACIONAL DE PREÇOS AO CONSUMIDOR - INPC</w:t>
      </w:r>
    </w:p>
    <w:p>
      <w:pPr>
        <w:pStyle w:val="NormalWeb"/>
        <w:jc w:val="center"/>
        <w:rPr/>
      </w:pPr>
      <w:hyperlink r:id="rId3">
        <w:bookmarkStart w:id="2" w:name="inpc"/>
        <w:bookmarkEnd w:id="2"/>
        <w:r>
          <w:rPr>
            <w:rStyle w:val="InternetLink"/>
            <w:sz w:val="27"/>
            <w:szCs w:val="27"/>
          </w:rPr>
          <w:t>INSTITUTO BRASILEIRO DE GEOGRAFIA E ESTATÍSTICA - IBGE</w:t>
        </w:r>
        <w:r>
          <w:rPr>
            <w:rStyle w:val="InternetLink"/>
          </w:rPr>
          <w:t> </w:t>
        </w:r>
      </w:hyperlink>
    </w:p>
    <w:p>
      <w:pPr>
        <w:pStyle w:val="Normal"/>
        <w:rPr/>
      </w:pPr>
      <w:r>
        <w:rPr/>
        <w:t xml:space="preserve">Elaborado pelo IBGE, Instituto Brasileiro de Geografia e Estatística, mede a variação do custo de vida das famílias com rendimento assalariado mensal de 1 a 8 salários mínimos. É produzido a partir dos índices de preços ao consumidor das seguintes regiões metropolitanas: Rio de Janeiro, Porto Alegre, Belo Horizonte, Curitiba, Salvador, Fortaleza, Belém, São Paulo e Recife, além de Brasília e o município de Goiânia. </w:t>
        <w:br/>
        <w:br/>
        <w:t>O período de coleta refere-se ao mês calendário.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000000"/>
        </w:rPr>
        <w:t>Tabela acumulada para atualização até 31/12/2000</w:t>
      </w:r>
    </w:p>
    <w:tbl>
      <w:tblPr>
        <w:tblW w:w="910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988"/>
        <w:gridCol w:w="1002"/>
        <w:gridCol w:w="1002"/>
        <w:gridCol w:w="1002"/>
        <w:gridCol w:w="1002"/>
        <w:gridCol w:w="1002"/>
        <w:gridCol w:w="1002"/>
        <w:gridCol w:w="1009"/>
      </w:tblGrid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ês/An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anei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2469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3191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063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6985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146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2720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000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verei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162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1275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082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999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4096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6337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rç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561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0349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540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376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965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5815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bril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6033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9972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9725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8143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550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4457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i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242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8775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9011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299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033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3518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nh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111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7147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881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482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978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4040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lh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4650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930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478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466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312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901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0917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gost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0649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426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990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2536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631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093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26646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temb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368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988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374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289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1906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497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4373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ub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919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9357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349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170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545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0756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0029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vemb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0122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7433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8824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829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4198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0479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8416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ezembro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52312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3895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466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6527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6261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0510</w:t>
            </w:r>
          </w:p>
        </w:tc>
        <w:tc>
          <w:tcPr>
            <w:tcW w:w="1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5500</w:t>
            </w:r>
          </w:p>
        </w:tc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Como atualizar sua dívida:</w:t>
      </w:r>
      <w:r>
        <w:rPr>
          <w:color w:val="000000"/>
        </w:rPr>
        <w:t xml:space="preserve">  </w:t>
      </w:r>
    </w:p>
    <w:p>
      <w:pPr>
        <w:pStyle w:val="Normal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calize o mês e o ano da dívida, e a multiplique pelo índice correspondente na tabela. Por exemplo: R$ 500,00 em setembro de 1996 (500,00 x 1,233741) = R$ 618,87 em Janeiro de 2001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Web"/>
        <w:jc w:val="center"/>
        <w:rPr>
          <w:color w:val="408080"/>
          <w:sz w:val="27"/>
          <w:szCs w:val="27"/>
        </w:rPr>
      </w:pPr>
      <w:bookmarkStart w:id="3" w:name="igp_di"/>
      <w:bookmarkEnd w:id="3"/>
      <w:r>
        <w:rPr>
          <w:color w:val="408080"/>
          <w:sz w:val="27"/>
          <w:szCs w:val="27"/>
        </w:rPr>
        <w:t>ÍNDICE GERAL DE PREÇOS DISPONIBILIDADE INTERNA – IGP-DI</w:t>
      </w:r>
    </w:p>
    <w:p>
      <w:pPr>
        <w:pStyle w:val="NormalWeb"/>
        <w:jc w:val="center"/>
        <w:rPr/>
      </w:pPr>
      <w:hyperlink r:id="rId4">
        <w:bookmarkStart w:id="4" w:name="igp_di"/>
        <w:bookmarkEnd w:id="4"/>
        <w:r>
          <w:rPr>
            <w:rStyle w:val="InternetLink"/>
            <w:sz w:val="27"/>
            <w:szCs w:val="27"/>
          </w:rPr>
          <w:t>FUNDAÇÃO GETÚLIO VARGAS</w:t>
        </w:r>
      </w:hyperlink>
      <w:r>
        <w:rPr>
          <w:color w:val="408080"/>
          <w:sz w:val="27"/>
          <w:szCs w:val="2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do pela Fundação Getúlio Vargas, é a média ponderada de seus três índices componentes (IPA-DI, IPC e INCC, com pesos de 60%, 30% e 10%, respectivamente). Trata-se de um indicador de ampla cobertura, que mede a evolução dos preços no atacado, varejo e construção civil. Difere do IGP-M especialmente pela periodicidade de coleta, que aqui coincide com o mês calendário.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80"/>
          <w:sz w:val="27"/>
          <w:szCs w:val="27"/>
        </w:rPr>
        <w:t xml:space="preserve">Tabela acumulada para atualização até </w:t>
      </w:r>
      <w:r>
        <w:rPr>
          <w:rStyle w:val="StrongEmphasis"/>
          <w:rFonts w:cs="Arial" w:ascii="Arial" w:hAnsi="Arial"/>
          <w:color w:val="000080"/>
        </w:rPr>
        <w:t>31/12/2000</w:t>
      </w:r>
    </w:p>
    <w:tbl>
      <w:tblPr>
        <w:tblW w:w="894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980"/>
        <w:gridCol w:w="979"/>
        <w:gridCol w:w="979"/>
        <w:gridCol w:w="979"/>
        <w:gridCol w:w="979"/>
        <w:gridCol w:w="979"/>
        <w:gridCol w:w="993"/>
        <w:gridCol w:w="1000"/>
      </w:tblGrid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ês/An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4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7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anei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7324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74684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4035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0059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7479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8007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verei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307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6993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7947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8369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2501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692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rç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2802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532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2017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8104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7128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4859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31463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195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9582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505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2914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291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i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9253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130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763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678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2548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1504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nh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85792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9617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348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373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6718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4306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lh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404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275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813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387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004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433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4407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gost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440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676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219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263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507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5327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0883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t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3962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86297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2198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318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7332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824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2278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u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001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361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030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5130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7597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1173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5272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v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2522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993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57094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050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799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9634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153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ez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1762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7893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53026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9305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0391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151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760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Como atualizar uma dívida:</w:t>
      </w:r>
      <w:r>
        <w:rPr>
          <w:color w:val="000000"/>
        </w:rPr>
        <w:t xml:space="preserve">  </w:t>
      </w:r>
    </w:p>
    <w:p>
      <w:pPr>
        <w:pStyle w:val="NormalWeb"/>
        <w:rPr/>
      </w:pPr>
      <w:r>
        <w:rPr>
          <w:rFonts w:cs="Times New Roman" w:ascii="Times New Roman" w:hAnsi="Times New Roman"/>
          <w:color w:val="000000"/>
        </w:rPr>
        <w:t>Localize o mês e o ano da dívida, e a multiplique pelo índice correspondente na tabela.</w:t>
      </w:r>
      <w:r>
        <w:rPr>
          <w:rFonts w:cs="Times New Roman" w:ascii="Times New Roman" w:hAnsi="Times New Roman"/>
        </w:rPr>
        <w:t xml:space="preserve"> Por exemplo: R$ 500,00 em agosto de 1995 (500,00 x 1,606760) = R$ 803,38 em Janeiro de 20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color w:val="408080"/>
          <w:sz w:val="27"/>
          <w:szCs w:val="27"/>
        </w:rPr>
      </w:pPr>
      <w:bookmarkStart w:id="5" w:name="ipc"/>
      <w:r>
        <w:rPr>
          <w:color w:val="408080"/>
          <w:sz w:val="27"/>
          <w:szCs w:val="27"/>
        </w:rPr>
        <w:t>ÍNDICE DE PREÇOS AO CONSUMIDOR - IPC</w:t>
      </w:r>
      <w:bookmarkEnd w:id="5"/>
    </w:p>
    <w:p>
      <w:pPr>
        <w:pStyle w:val="NormalWeb"/>
        <w:jc w:val="center"/>
        <w:rPr/>
      </w:pPr>
      <w:hyperlink r:id="rId5">
        <w:r>
          <w:rPr>
            <w:rStyle w:val="InternetLink"/>
            <w:sz w:val="27"/>
            <w:szCs w:val="27"/>
          </w:rPr>
          <w:t>FUNDAÇÃO INSTITUTO DE PESQUISAS ECONÔMICAS</w:t>
        </w:r>
      </w:hyperlink>
      <w:r>
        <w:rPr>
          <w:color w:val="408080"/>
          <w:sz w:val="27"/>
          <w:szCs w:val="27"/>
        </w:rPr>
        <w:t xml:space="preserve"> - FIPE</w:t>
      </w:r>
    </w:p>
    <w:p>
      <w:pPr>
        <w:pStyle w:val="NormalWeb"/>
        <w:rPr/>
      </w:pPr>
      <w:r>
        <w:rPr>
          <w:b/>
          <w:bCs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aborado pela FIPE - Fundação Instituto de Pesquisas Econômicas - mede a variação do custo de vida das famílias com renda de 1 a 20 salários mínimos do município de São  Paulo.</w:t>
        <w:br/>
        <w:br/>
        <w:t>Para o cálculo das variações quadrissemanais, leva-se em consideração a amostra total do IPC mensal de aproximadamente 110.000 tomadas de preços, que é subdividida em quatro sub-amostras, cada uma delas pesquisadas em um período de no mínimo 07 e no máximo 08 dias, que constituem a SEMANA de coleta.</w:t>
        <w:br/>
        <w:br/>
        <w:t>O sistema de cálculo sempre abrange um período total de 08 SEMANAS e as variações são obtidas fazendo-se a divisão dos preços médios das 4 SEMANAS de referência pelos preços médios das 4 SEMANAS anteriores (base). Desta forma, para se obter uma série seqüencial de índices quadrissemanais, considera-se sempre 8 SEMANAS incluindo-se no cálculo as informações sobre os preços coletados na última SEMANA automaticamente, eliminando-se da operação os dados referentes à SEMANA mais antiga.</w:t>
        <w:br/>
        <w:br/>
        <w:t>São apresentadas, portanto, 3 prévias durante o mês, sendo a 4ª quadrissemana o resultado definitivo do mês.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color w:val="000000"/>
          <w:szCs w:val="27"/>
        </w:rPr>
        <w:t xml:space="preserve">Tabela acumulada para correção até </w:t>
      </w:r>
      <w:r>
        <w:rPr>
          <w:rStyle w:val="StrongEmphasis"/>
          <w:rFonts w:cs="Arial" w:ascii="Arial" w:hAnsi="Arial"/>
          <w:b/>
          <w:bCs/>
          <w:color w:val="000000"/>
        </w:rPr>
        <w:t>31.12.2000</w:t>
      </w:r>
    </w:p>
    <w:tbl>
      <w:tblPr>
        <w:tblW w:w="901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980"/>
        <w:gridCol w:w="993"/>
        <w:gridCol w:w="992"/>
        <w:gridCol w:w="992"/>
        <w:gridCol w:w="992"/>
        <w:gridCol w:w="992"/>
        <w:gridCol w:w="992"/>
        <w:gridCol w:w="999"/>
      </w:tblGrid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ês/An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4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6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1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anei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8221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461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738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365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393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3785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verei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6966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165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3204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098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829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7869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rç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921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663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308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276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261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0262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002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374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67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533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6414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7874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ai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093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376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335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845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123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6941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nh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523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7446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710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2724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532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6630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ulh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1764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468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051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118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063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621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4768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gost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5013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395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499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994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917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428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0481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t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6655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47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098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852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037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624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4905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utu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2693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484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0154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841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782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6451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2199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ov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50376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537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334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593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7595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442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2099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ezembro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1996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016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937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999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257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8899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2600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>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</w:rPr>
        <w:t>Como atualizar uma dívida:</w:t>
      </w:r>
    </w:p>
    <w:p>
      <w:pPr>
        <w:pStyle w:val="Normal"/>
        <w:rPr/>
      </w:pPr>
      <w:r>
        <w:rPr/>
        <w:t>localize o mês e o ano da dívida a ser corrigida, e a multiplique pelo índice correspondente. Por exemplo:  R$ 500,00 em dezembro de 1996 (500,00 x 1,169373) = R$ 584,68 em Janeiro de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color w:val="408080"/>
          <w:sz w:val="27"/>
          <w:szCs w:val="27"/>
        </w:rPr>
      </w:pPr>
      <w:bookmarkStart w:id="6" w:name="ipca"/>
      <w:r>
        <w:rPr>
          <w:color w:val="408080"/>
          <w:sz w:val="27"/>
          <w:szCs w:val="27"/>
        </w:rPr>
        <w:t>ÍNDICE DE PREÇOS AO CONSUMIDOR AMPLO - IPCA</w:t>
      </w:r>
      <w:bookmarkEnd w:id="6"/>
    </w:p>
    <w:p>
      <w:pPr>
        <w:pStyle w:val="NormalWeb"/>
        <w:jc w:val="center"/>
        <w:rPr/>
      </w:pPr>
      <w:hyperlink r:id="rId6">
        <w:r>
          <w:rPr>
            <w:rStyle w:val="InternetLink"/>
            <w:sz w:val="27"/>
            <w:szCs w:val="27"/>
          </w:rPr>
          <w:t>INSTITUTO BRASILEIRO DE GEOGRAFIA E ESTATÍSTICA - IBGE</w:t>
        </w:r>
      </w:hyperlink>
    </w:p>
    <w:p>
      <w:pPr>
        <w:pStyle w:val="NormalWeb"/>
        <w:jc w:val="center"/>
        <w:rPr/>
      </w:pPr>
      <w:r>
        <w:rPr/>
        <w:t> </w:t>
      </w:r>
      <w:r>
        <w:rPr>
          <w:rFonts w:cs="Times New Roman" w:ascii="Times New Roman" w:hAnsi="Times New Roman"/>
        </w:rPr>
        <w:t xml:space="preserve">O Índice Nacional de Preços ao Consumidor Amplo - IPCA é utilizado pelo </w:t>
      </w:r>
      <w:hyperlink r:id="rId7">
        <w:r>
          <w:rPr>
            <w:rStyle w:val="InternetLink"/>
            <w:rFonts w:cs="Times New Roman" w:ascii="Times New Roman" w:hAnsi="Times New Roman"/>
          </w:rPr>
          <w:t>Banco Central do Brasil</w:t>
        </w:r>
      </w:hyperlink>
      <w:r>
        <w:rPr>
          <w:rFonts w:cs="Times New Roman" w:ascii="Times New Roman" w:hAnsi="Times New Roman"/>
        </w:rPr>
        <w:t xml:space="preserve"> para o acompanhamento dos objetivos estabelecidos no sistema de metas de inflação, adotado a partir de julho de 1999, para o balizamento da política monetária. </w:t>
      </w:r>
    </w:p>
    <w:p>
      <w:pPr>
        <w:pStyle w:val="NormalWeb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PCA é produzido pelo IBGE desde 1980 . Mede as variações de preços ao consumidor ocorridas nas regiões metropolitanas de Belém, Fortaleza, Recife, Salvador, Belo Horizonte, Rio de Janeiro, São Paulo, Curitiba e Porto Alegre, além de Brasília e Goiânia e  reflete a variação dos preços das cestas de consumo das famílias com recebimento mensal de 1 a 40 salários mínimos, qualquer que seja a fonte.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000000"/>
        </w:rPr>
        <w:t>Tabela acumulada para correção até 30.11.2000</w:t>
      </w:r>
    </w:p>
    <w:tbl>
      <w:tblPr>
        <w:tblW w:w="850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1040"/>
        <w:gridCol w:w="1040"/>
        <w:gridCol w:w="1040"/>
        <w:gridCol w:w="1040"/>
        <w:gridCol w:w="1040"/>
        <w:gridCol w:w="1040"/>
        <w:gridCol w:w="1047"/>
      </w:tblGrid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ês/An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anei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650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508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767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671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7712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3528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verei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18980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729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335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8489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39734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7036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ç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263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376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731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318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7891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5677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ril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7817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918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119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927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5619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3381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i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073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9289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071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6525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9407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9017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nh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066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7731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585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082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6089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8913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h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2205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749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2290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948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059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3991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6529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722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366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843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689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196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2087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0106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temb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9385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19610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296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7129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781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6006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6915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utub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6824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569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110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642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34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2649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4604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mb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21716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6149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7389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3723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11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9917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3200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zembro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74658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6067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3442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1731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1500</w:t>
            </w:r>
          </w:p>
        </w:tc>
        <w:tc>
          <w:tcPr>
            <w:tcW w:w="10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9849</w:t>
            </w:r>
          </w:p>
        </w:tc>
        <w:tc>
          <w:tcPr>
            <w:tcW w:w="10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CCFFFF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Como corrigir:</w:t>
      </w:r>
      <w:r>
        <w:rPr>
          <w:color w:val="000000"/>
        </w:rPr>
        <w:t xml:space="preserve">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ocalize o mês e ano da data da dívida, e a multiplique pelo índice correspondente. Exemplo: R$ 500,00 em outubro de 1997 (R$ 500,00 x 1,176423) = R$ 588,21 em dezembro de 2000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v.br/" TargetMode="External"/><Relationship Id="rId3" Type="http://schemas.openxmlformats.org/officeDocument/2006/relationships/hyperlink" Target="http://www.ibge.gov.br/" TargetMode="External"/><Relationship Id="rId4" Type="http://schemas.openxmlformats.org/officeDocument/2006/relationships/hyperlink" Target="http://www.fgv.br/" TargetMode="External"/><Relationship Id="rId5" Type="http://schemas.openxmlformats.org/officeDocument/2006/relationships/hyperlink" Target="http://www.fipe.com.br/" TargetMode="External"/><Relationship Id="rId6" Type="http://schemas.openxmlformats.org/officeDocument/2006/relationships/hyperlink" Target="http://www.ibge.gov.br/" TargetMode="External"/><Relationship Id="rId7" Type="http://schemas.openxmlformats.org/officeDocument/2006/relationships/hyperlink" Target="http://www.bcb.gov.b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2:00:00Z</dcterms:created>
  <dc:creator>Luiz Antonio Bertolo</dc:creator>
  <dc:description/>
  <dc:language>en-US</dc:language>
  <cp:lastModifiedBy>Luiz Antonio Bertolo</cp:lastModifiedBy>
  <dcterms:modified xsi:type="dcterms:W3CDTF">2001-01-21T16:34:00Z</dcterms:modified>
  <cp:revision>6</cp:revision>
  <dc:subject/>
  <dc:title>É um índice elaborado pela Fundação Getúlio Vargas para a comunidade financeira</dc:title>
</cp:coreProperties>
</file>