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bookmarkStart w:id="0" w:name="_top"/>
      <w:bookmarkEnd w:id="0"/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bCs/>
          <w:sz w:val="20"/>
          <w:szCs w:val="20"/>
        </w:rPr>
        <w:t>CETIP</w:t>
      </w:r>
      <w:r>
        <w:rPr>
          <w:rFonts w:cs="Arial" w:ascii="Arial" w:hAnsi="Arial"/>
          <w:sz w:val="20"/>
          <w:szCs w:val="20"/>
        </w:rPr>
        <w:t xml:space="preserve"> aceita o registro de uma grande variedade de títulos privados e públicos em sistemas eletrônicos criados especialmente para efetuar a custódia e a liquidação financeira. Outros serviços essenciais ao mercado vêm sendo oferecidos, tais como a transferência de arquivos, a simplificação de pagamento e a realização de leilões eletrônicos </w:t>
      </w:r>
      <w:r>
        <w:rPr>
          <w:rStyle w:val="Emphasis"/>
          <w:rFonts w:cs="Arial" w:ascii="Arial" w:hAnsi="Arial"/>
          <w:sz w:val="20"/>
          <w:szCs w:val="20"/>
        </w:rPr>
        <w:t>on-line</w:t>
      </w:r>
      <w:r>
        <w:rPr>
          <w:rFonts w:cs="Arial" w:ascii="Arial" w:hAnsi="Arial"/>
          <w:sz w:val="20"/>
          <w:szCs w:val="20"/>
        </w:rPr>
        <w:t xml:space="preserve"> . A diversificação do trabalho desenvolvido reflete a incessante busca da </w:t>
      </w:r>
      <w:r>
        <w:rPr>
          <w:rFonts w:cs="Arial" w:ascii="Arial" w:hAnsi="Arial"/>
          <w:b/>
          <w:bCs/>
          <w:sz w:val="20"/>
          <w:szCs w:val="20"/>
        </w:rPr>
        <w:t>CETIP</w:t>
      </w:r>
      <w:r>
        <w:rPr>
          <w:rFonts w:cs="Arial" w:ascii="Arial" w:hAnsi="Arial"/>
          <w:sz w:val="20"/>
          <w:szCs w:val="20"/>
        </w:rPr>
        <w:t xml:space="preserve"> por soluções eficazes para o mercado financeiro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das as transações são feitas de forma eletrônica, eliminando o trabalho de imprimir, transportar e guardar vários documentos - cheques, títulos, faturas, cautelas etc. </w:t>
      </w:r>
    </w:p>
    <w:p>
      <w:pPr>
        <w:pStyle w:val="NormalWeb"/>
        <w:rPr/>
      </w:pP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cetip.com.br/o_que_e/" \l "custodia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Custódia e Negociação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cetip.com.br/o_que_e/" \l "liquidacao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Liquidação Financeira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cetip.com.br/o_que_e/" \l "leiloes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Leilões Eletrônicos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cetip.com.br/o_que_e/" \l "informacoes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Informações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://www.cetip.com.br/o_que_e/" \l "swift"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SWIFT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br/>
        <w:br/>
        <w:br/>
      </w:r>
      <w:r>
        <w:rPr>
          <w:rFonts w:cs="Arial" w:ascii="Arial" w:hAnsi="Arial"/>
          <w:b/>
          <w:bCs/>
          <w:sz w:val="20"/>
          <w:szCs w:val="20"/>
        </w:rPr>
        <w:t>Custódia e Negociação</w:t>
      </w:r>
      <w:r>
        <w:rPr>
          <w:rFonts w:cs="Arial" w:ascii="Arial" w:hAnsi="Arial"/>
          <w:sz w:val="20"/>
          <w:szCs w:val="20"/>
        </w:rPr>
        <w:t xml:space="preserve"> </w:t>
        <w:br/>
        <w:br/>
        <w:t xml:space="preserve">Desde 1986, os títulos podem ser registrados e custodiados na </w:t>
      </w:r>
      <w:r>
        <w:rPr>
          <w:rFonts w:cs="Arial" w:ascii="Arial" w:hAnsi="Arial"/>
          <w:b/>
          <w:bCs/>
          <w:sz w:val="20"/>
          <w:szCs w:val="20"/>
        </w:rPr>
        <w:t>CETIP</w:t>
      </w:r>
      <w:r>
        <w:rPr>
          <w:rFonts w:cs="Arial" w:ascii="Arial" w:hAnsi="Arial"/>
          <w:sz w:val="20"/>
          <w:szCs w:val="20"/>
        </w:rPr>
        <w:t xml:space="preserve"> - prática que passou a ser considerada uma garantia pelo mercado financeiro, definindo o termo "título cetipado" como sinônimo de segurança contra fraudes ou falsificações. A Central foi criada especialmente para alavancar o salto tecnológico do mercado e ajudar a organizar as negociações financeiras.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Na década de 90 foram somados aos ativos custodiados na </w:t>
      </w:r>
      <w:r>
        <w:rPr>
          <w:rFonts w:cs="Arial" w:ascii="Arial" w:hAnsi="Arial"/>
          <w:b/>
          <w:bCs/>
          <w:sz w:val="20"/>
          <w:szCs w:val="20"/>
        </w:rPr>
        <w:t>CETIP</w:t>
      </w:r>
      <w:r>
        <w:rPr>
          <w:rFonts w:cs="Arial" w:ascii="Arial" w:hAnsi="Arial"/>
          <w:sz w:val="20"/>
          <w:szCs w:val="20"/>
        </w:rPr>
        <w:t xml:space="preserve"> os títulos públicos (federais, estaduais e municipais), títulos de dívida emitidos pelas empresas, derivativos, moedas de privatização, cotas de fundos de investimento e créditos securitizados. A Central faz, inclusive, o registro das negociações no mercado secundário dos ativos custodiado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Custódia é realizada através do registro eletrônico em conta individualizada, aberta em nome do titular dos ativos por ele adquiridos. Isso é uma garantia de que eles existem, estão registrados em nome do legítimo proprietário e podem ser controlados segregadamente. Os investidores acompanham a posição atualizada de seus títulos a qualquer momento.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Veja os ativos e contratos atualmente registrados na </w:t>
      </w:r>
      <w:r>
        <w:rPr>
          <w:rFonts w:cs="Arial" w:ascii="Arial" w:hAnsi="Arial"/>
          <w:b/>
          <w:bCs/>
          <w:sz w:val="20"/>
          <w:szCs w:val="20"/>
        </w:rPr>
        <w:t>CETIP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Produtos de Captaçã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édula de Debênture (CD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rtificado de Depósito Bancário (CDB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pósito Interfinanceiro (DI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tra de Câmbio (LC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tra Hipotecária (LH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ibo de Depósito Bancário (RDB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cibo de Depósito de Cooperativas (RDC)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ítulo de Desenvolvimento Econômico (TDE)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Cotas de Fundos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ta de Fundo de Investimento Financeiro (FIF e FIC)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ta de Fundo Mútuo de Investimento em Ações (FMIA e FAC)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Títulos do Setor Produtiv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bênture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xport Note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Nota Promissória (</w:t>
      </w:r>
      <w:r>
        <w:rPr>
          <w:rStyle w:val="Emphasis"/>
          <w:rFonts w:cs="Arial" w:ascii="Arial" w:hAnsi="Arial"/>
          <w:sz w:val="20"/>
          <w:szCs w:val="20"/>
        </w:rPr>
        <w:t>Commercial Paper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rtificado a Termo de Energia Elétrica (CM/CTEE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rtificado de Investimento Audiovisual (CIA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rtificado de Recebíveis Imobiliários (CRI)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rumentos de Cessão de Crédito (Cédula Representativa de Mercadoria, Cédula Rural Pignoratícia, Cédula Rural Pignoratícia e Hipotecária, Cédula de Crédito Comercial, Cédula de Crédito Industrial, Certificado de Mercadoria, Contrato de Abertura de Crédito, Nota de Crédito Comercial e Nota de Crédito Industrial)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Produtos de Financiamento Rural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édula de Produto Rural (CPR)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rato de Opção de Venda da Companhia Nacional de Abastecimento (CONAB)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Títulos do Setor Públic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rtificado de Dívida Pública / INSS (CDP)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rtificado de Privatização (CP)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rtificado Financeiro do Tesouro (CFT)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rtificado do Tesouro Nacional (CTN)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rato de Crédito contra Terceiros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ta do Fundo de Desenvolvimento Social (FDS)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édito Securitizado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tra Financeira do Tesouro de Estados e Municípios (LFTE-M)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ítulo da Dívida Agrária (TDA)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ítulo da Secretaria do Tesouro Nacional Indexados à Taxa Selic (JSTN)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ítulo de Alongamento da Dívida Agrícola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Derivativos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ratos de Swap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rato de Warrant de Moedas de Privatizaçã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455295" cy="150495"/>
            <wp:effectExtent l="0" t="0" r="0" b="0"/>
            <wp:docPr id="1" name="subir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bir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iquidação Financeir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O serviço de Liquidação Financeira da </w:t>
      </w:r>
      <w:r>
        <w:rPr>
          <w:rFonts w:cs="Arial" w:ascii="Arial" w:hAnsi="Arial"/>
          <w:b/>
          <w:bCs/>
          <w:sz w:val="20"/>
          <w:szCs w:val="20"/>
        </w:rPr>
        <w:t>CETIP</w:t>
      </w:r>
      <w:r>
        <w:rPr>
          <w:rFonts w:cs="Arial" w:ascii="Arial" w:hAnsi="Arial"/>
          <w:sz w:val="20"/>
          <w:szCs w:val="20"/>
        </w:rPr>
        <w:t xml:space="preserve"> é o mais completo do país e um dos mais rápidos do mundo. Todos os títulos sob Custódia têm sua Liquidação Financeira realizada automaticamente a cada nova transação, sem necessidade de DOC ou cheques.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No dia do registro das operações, o resultado financeiro dos negócios é disponiblizado aos Participantes e aos bancos que irão fazer a liquidação junto ao Banco Central. Ao longo do dia seguinte, os bancos liquidantes confirmam, junto à </w:t>
      </w:r>
      <w:r>
        <w:rPr>
          <w:rFonts w:cs="Arial" w:ascii="Arial" w:hAnsi="Arial"/>
          <w:b/>
          <w:bCs/>
          <w:sz w:val="20"/>
          <w:szCs w:val="20"/>
        </w:rPr>
        <w:t>CETIP</w:t>
      </w:r>
      <w:r>
        <w:rPr>
          <w:rFonts w:cs="Arial" w:ascii="Arial" w:hAnsi="Arial"/>
          <w:sz w:val="20"/>
          <w:szCs w:val="20"/>
        </w:rPr>
        <w:t xml:space="preserve">, os resultados líquidos dos negócios. Essa confirmação é repassada ao Banco Central, que sensibiliza as contas de reserva bancária dos bancos liquidantes, garantindo a compensação financeira em apenas um dia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bCs/>
          <w:sz w:val="20"/>
          <w:szCs w:val="20"/>
        </w:rPr>
        <w:t>CETIP</w:t>
      </w:r>
      <w:r>
        <w:rPr>
          <w:rFonts w:cs="Arial" w:ascii="Arial" w:hAnsi="Arial"/>
          <w:sz w:val="20"/>
          <w:szCs w:val="20"/>
        </w:rPr>
        <w:t>presta ainda um importante serviço ao mercado de capitais, através do Sistema Financeiro de Bolsas (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SFB</w:t>
        </w:r>
      </w:hyperlink>
      <w:r>
        <w:rPr>
          <w:rFonts w:cs="Arial" w:ascii="Arial" w:hAnsi="Arial"/>
          <w:sz w:val="20"/>
          <w:szCs w:val="20"/>
        </w:rPr>
        <w:t xml:space="preserve">), que realiza a Liquidação Financeira diária das operações nas principais bolsas do país - Bovespa, BVRJ e BM&amp;F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Outro serviço de Liquidação Financeira foi oferecido ao setor produtivo: o Sistema Financeiro Integrado (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SFI</w:t>
        </w:r>
      </w:hyperlink>
      <w:r>
        <w:rPr>
          <w:rFonts w:cs="Arial" w:ascii="Arial" w:hAnsi="Arial"/>
          <w:sz w:val="20"/>
          <w:szCs w:val="20"/>
        </w:rPr>
        <w:t xml:space="preserve">). Criado especialmente para facilitar o pagamento entre empresas do mesmo setor de atividade organizadas em um único grupo, o Sistema elimina o uso de cheques e outros processos manuais, reduzindo rotinas e custos de controle.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457200" cy="152400"/>
            <wp:effectExtent l="0" t="0" r="0" b="0"/>
            <wp:docPr id="2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Leilões Eletrônicos </w:t>
      </w:r>
      <w:r>
        <w:rPr>
          <w:rFonts w:cs="Arial" w:ascii="Arial" w:hAnsi="Arial"/>
          <w:sz w:val="20"/>
          <w:szCs w:val="20"/>
        </w:rPr>
        <w:br/>
        <w:br/>
        <w:t xml:space="preserve">A </w:t>
      </w:r>
      <w:r>
        <w:rPr>
          <w:rFonts w:cs="Arial" w:ascii="Arial" w:hAnsi="Arial"/>
          <w:b/>
          <w:bCs/>
          <w:sz w:val="20"/>
          <w:szCs w:val="20"/>
        </w:rPr>
        <w:t>CETIP</w:t>
      </w:r>
      <w:r>
        <w:rPr>
          <w:rFonts w:cs="Arial" w:ascii="Arial" w:hAnsi="Arial"/>
          <w:sz w:val="20"/>
          <w:szCs w:val="20"/>
        </w:rPr>
        <w:t xml:space="preserve"> criou um importante instrumento de apoio à venda de títulos nos mercados primário e secundário: o Sistema Eletrônico de Leilão (SEL). Desenvolvido para a realização de leilões sob condições que o próprio Participante pode determinar, o SEL - através de </w:t>
      </w:r>
      <w:r>
        <w:rPr>
          <w:rStyle w:val="Emphasis"/>
          <w:rFonts w:cs="Arial" w:ascii="Arial" w:hAnsi="Arial"/>
          <w:sz w:val="20"/>
          <w:szCs w:val="20"/>
        </w:rPr>
        <w:t xml:space="preserve">links </w:t>
      </w:r>
      <w:r>
        <w:rPr>
          <w:rFonts w:cs="Arial" w:ascii="Arial" w:hAnsi="Arial"/>
          <w:sz w:val="20"/>
          <w:szCs w:val="20"/>
        </w:rPr>
        <w:t xml:space="preserve">com outros sistemas - realiza a Liquidação Financeira automática dos títulos negociados, quando custodiados na </w:t>
      </w:r>
      <w:r>
        <w:rPr>
          <w:rFonts w:cs="Arial" w:ascii="Arial" w:hAnsi="Arial"/>
          <w:b/>
          <w:bCs/>
          <w:sz w:val="20"/>
          <w:szCs w:val="20"/>
        </w:rPr>
        <w:t>CETIP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O Sistema inclui todas as etapas de um leilão eletrônico convencional, desde o registro e o processamento das propostas até a divulgação dos resultados para o mercado financeiro. Cada Participante da </w:t>
      </w:r>
      <w:r>
        <w:rPr>
          <w:rFonts w:cs="Arial" w:ascii="Arial" w:hAnsi="Arial"/>
          <w:b/>
          <w:bCs/>
          <w:sz w:val="20"/>
          <w:szCs w:val="20"/>
        </w:rPr>
        <w:t>CETIP</w:t>
      </w:r>
      <w:r>
        <w:rPr>
          <w:rFonts w:cs="Arial" w:ascii="Arial" w:hAnsi="Arial"/>
          <w:sz w:val="20"/>
          <w:szCs w:val="20"/>
        </w:rPr>
        <w:t xml:space="preserve"> tem acesso ao resultado de sua participação em tela própria e aos dados públicos relativos à apuração.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tualmente, o SEL realiza leilões de Certificados da Dívida Pública Federal - INSS e de taxas de juros de operações de crédito por Antecipação de Receita Orçamentária (ARO).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457200" cy="152400"/>
            <wp:effectExtent l="0" t="0" r="0" b="0"/>
            <wp:docPr id="3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Informações </w:t>
      </w:r>
      <w:r>
        <w:rPr>
          <w:rFonts w:cs="Arial" w:ascii="Arial" w:hAnsi="Arial"/>
          <w:sz w:val="20"/>
          <w:szCs w:val="20"/>
        </w:rPr>
        <w:br/>
        <w:br/>
        <w:t xml:space="preserve">Todas as informações técnicas, operacionais, tecnológicas, de legislação e de interesse específico de emissores e investidores dos diversos ativos custodiados na </w:t>
      </w:r>
      <w:r>
        <w:rPr>
          <w:rFonts w:cs="Arial" w:ascii="Arial" w:hAnsi="Arial"/>
          <w:b/>
          <w:bCs/>
          <w:sz w:val="20"/>
          <w:szCs w:val="20"/>
        </w:rPr>
        <w:t>CETIP</w:t>
      </w:r>
      <w:r>
        <w:rPr>
          <w:rFonts w:cs="Arial" w:ascii="Arial" w:hAnsi="Arial"/>
          <w:sz w:val="20"/>
          <w:szCs w:val="20"/>
        </w:rPr>
        <w:t xml:space="preserve">são disponibilizadas para os Participantes. E os principais veículos são o 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Informativo Diário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Cartas-Circulares</w:t>
        </w:r>
      </w:hyperlink>
      <w:r>
        <w:rPr>
          <w:rFonts w:cs="Arial" w:ascii="Arial" w:hAnsi="Arial"/>
          <w:sz w:val="20"/>
          <w:szCs w:val="20"/>
        </w:rPr>
        <w:t xml:space="preserve">e </w:t>
      </w: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Comunicados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Séries Históricas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r:id="rId14">
        <w:r>
          <w:rPr>
            <w:rStyle w:val="InternetLink"/>
            <w:rFonts w:cs="Arial" w:ascii="Arial" w:hAnsi="Arial"/>
            <w:sz w:val="20"/>
            <w:szCs w:val="20"/>
          </w:rPr>
          <w:t xml:space="preserve">Página 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CETIP</w:t>
        </w:r>
      </w:hyperlink>
      <w:r>
        <w:rPr>
          <w:rFonts w:cs="Arial" w:ascii="Arial" w:hAnsi="Arial"/>
          <w:sz w:val="20"/>
          <w:szCs w:val="20"/>
        </w:rPr>
        <w:t xml:space="preserve"> e Internet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E para facilitar ainda mais o acesso aos dados, a </w:t>
      </w:r>
      <w:r>
        <w:rPr>
          <w:rFonts w:cs="Arial" w:ascii="Arial" w:hAnsi="Arial"/>
          <w:b/>
          <w:bCs/>
          <w:sz w:val="20"/>
          <w:szCs w:val="20"/>
        </w:rPr>
        <w:t>CETIP</w:t>
      </w:r>
      <w:r>
        <w:rPr>
          <w:rFonts w:cs="Arial" w:ascii="Arial" w:hAnsi="Arial"/>
          <w:sz w:val="20"/>
          <w:szCs w:val="20"/>
        </w:rPr>
        <w:t xml:space="preserve"> criou o Sistema de Impressão Remota (SIR), que permite aos Participantes imprimir, on-line, relatórios de seus negócios e realizar a Transferência de Arquivos, sempre que desejarem. Em conjunto com o programa LISTAR, é possível visualizar, guardar e imprimir seletivamente seus relatórios.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gumas das vantagens na utilização do SIR são: permitir o armazenamento mais racional das informações para eventuais consultas e evitar o transporte físico do malote, gerando economia de tempo e de recursos. Os Participantes também podem obter Relatórios do Sistema do Banco Central (Sisbacen)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A Transferência de Arquivos é um outro valioso recurso do SIR para os que têm grandes volumes diários de negócios. Pode-se transferir a movimentação financeira, a posição do título por vencimento, a prévia do resgate e a relação das instituições Participantes. Se você quiser fazer </w:t>
      </w:r>
      <w:r>
        <w:rPr>
          <w:rStyle w:val="Emphasis"/>
          <w:rFonts w:cs="Arial" w:ascii="Arial" w:hAnsi="Arial"/>
          <w:sz w:val="20"/>
          <w:szCs w:val="20"/>
        </w:rPr>
        <w:t>download</w:t>
      </w:r>
      <w:r>
        <w:rPr>
          <w:rFonts w:cs="Arial" w:ascii="Arial" w:hAnsi="Arial"/>
          <w:sz w:val="20"/>
          <w:szCs w:val="20"/>
        </w:rPr>
        <w:t xml:space="preserve">do programa LISTAR, </w:t>
      </w:r>
      <w:hyperlink r:id="rId15" w:tgtFrame="conteudo">
        <w:r>
          <w:rPr>
            <w:rStyle w:val="InternetLink"/>
            <w:rFonts w:cs="Arial" w:ascii="Arial" w:hAnsi="Arial"/>
            <w:sz w:val="20"/>
            <w:szCs w:val="20"/>
          </w:rPr>
          <w:t>clique aqui.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457200" cy="152400"/>
            <wp:effectExtent l="0" t="0" r="0" b="0"/>
            <wp:docPr id="4" name="Image3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ureau de Serviço - SWIF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Society for Worldwide Interbank Financial Telecommunication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Swift é a maior rede de transferência de mensagens interbancária do mundo. Com sede na Bélgica, atinge 6.500 instituições em 184 países. Diariamente processa mais de 4 milhões de mensagens - ordens de pagamento, transferência de valores e outras operações - de 2.848 bancos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Em 1994, a </w:t>
      </w:r>
      <w:r>
        <w:rPr>
          <w:rFonts w:cs="Arial" w:ascii="Arial" w:hAnsi="Arial"/>
          <w:b/>
          <w:bCs/>
          <w:sz w:val="20"/>
          <w:szCs w:val="20"/>
        </w:rPr>
        <w:t>CETIP</w:t>
      </w:r>
      <w:r>
        <w:rPr>
          <w:rFonts w:cs="Arial" w:ascii="Arial" w:hAnsi="Arial"/>
          <w:sz w:val="20"/>
          <w:szCs w:val="20"/>
        </w:rPr>
        <w:t xml:space="preserve"> e a Andima formaram um Bureau de Acesso à Rede Swift, para tornar mais fácil e acessível a conexão dos bancos brasileiros à comunidade financeira internacional, principalmente para as instituições de pequeno e médio portes. Hoje,  a redução de custos é possível através da </w:t>
      </w:r>
      <w:hyperlink r:id="rId18" w:tgtFrame="_blank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Rede de Telecomunicações do Mercado (RTM</w:t>
        </w:r>
      </w:hyperlink>
      <w:r>
        <w:rPr>
          <w:rStyle w:val="StrongEmphasis"/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</w:rPr>
        <w:t xml:space="preserve">da Andima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Os bancos que aderem ao Bureau compartilham equipamentos e programas homologados pela própria Swift, além do suporte permanente da </w:t>
      </w:r>
      <w:r>
        <w:rPr>
          <w:rFonts w:cs="Arial" w:ascii="Arial" w:hAnsi="Arial"/>
          <w:b/>
          <w:bCs/>
          <w:sz w:val="20"/>
          <w:szCs w:val="20"/>
        </w:rPr>
        <w:t>CETIP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Mais informações sobre o Bureau de Acesso à Rede Swift podem ser obtidas pelo </w:t>
      </w:r>
      <w:r>
        <w:rPr>
          <w:rStyle w:val="Emphasis"/>
          <w:rFonts w:cs="Arial" w:ascii="Arial" w:hAnsi="Arial"/>
          <w:sz w:val="20"/>
          <w:szCs w:val="20"/>
        </w:rPr>
        <w:t xml:space="preserve">e-mail </w:t>
      </w: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swift@cetip.com.br</w:t>
        </w:r>
      </w:hyperlink>
      <w:r>
        <w:rPr>
          <w:rFonts w:cs="Arial" w:ascii="Arial" w:hAnsi="Arial"/>
          <w:sz w:val="20"/>
          <w:szCs w:val="20"/>
        </w:rPr>
        <w:t xml:space="preserve"> ou pelo telefone (21) 276.7599. Quem desejar conhecer outros detalhes específicos sobre a Swift pode acessar diretamente o web site da Rede no endereço </w:t>
      </w:r>
      <w:hyperlink r:id="rId20" w:tgtFrame="_blank">
        <w:r>
          <w:rPr>
            <w:rStyle w:val="InternetLink"/>
            <w:rFonts w:cs="Arial" w:ascii="Arial" w:hAnsi="Arial"/>
            <w:sz w:val="20"/>
            <w:szCs w:val="20"/>
          </w:rPr>
          <w:t>www.swift.com</w:t>
        </w:r>
      </w:hyperlink>
      <w:r>
        <w:rPr>
          <w:rFonts w:cs="Arial" w:ascii="Arial" w:hAnsi="Arial"/>
          <w:sz w:val="20"/>
          <w:szCs w:val="20"/>
        </w:rPr>
        <w:t xml:space="preserve"> . </w:t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457200" cy="152400"/>
            <wp:effectExtent l="0" t="0" r="0" b="0"/>
            <wp:docPr id="5" name="voltar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voltar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455295" cy="150495"/>
            <wp:effectExtent l="0" t="0" r="0" b="0"/>
            <wp:docPr id="6" name="Image4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t-PT"/>
      </w:rPr>
      <w:t>Bertolo</w:t>
      <w:tab/>
      <w:t>A CETIP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#_top"/><Relationship Id="rId4" Type="http://schemas.openxmlformats.org/officeDocument/2006/relationships/hyperlink" Target="http://www.cetip.com.br/sist_de_pagamentos/sfb.htm" TargetMode="External"/><Relationship Id="rId5" Type="http://schemas.openxmlformats.org/officeDocument/2006/relationships/hyperlink" Target="http://www.cetip.com.br/sist_de_pagamentos/sfi.htm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cetip.com.br/o_que_e/#inicio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cetip.com.br/o_que_e/#inicio" TargetMode="External"/><Relationship Id="rId10" Type="http://schemas.openxmlformats.org/officeDocument/2006/relationships/hyperlink" Target="http://www.cetip.com.br/informativos/conteudo.htm" TargetMode="External"/><Relationship Id="rId11" Type="http://schemas.openxmlformats.org/officeDocument/2006/relationships/hyperlink" Target="http://www.cetip.com.br/comunicados/CCIRCULAR.html" TargetMode="External"/><Relationship Id="rId12" Type="http://schemas.openxmlformats.org/officeDocument/2006/relationships/hyperlink" Target="http://www.cetip.com.br/comunicados/conteudo.htm" TargetMode="External"/><Relationship Id="rId13" Type="http://schemas.openxmlformats.org/officeDocument/2006/relationships/hyperlink" Target="http://www.cetip.com.br/series/conteudo.asp" TargetMode="External"/><Relationship Id="rId14" Type="http://schemas.openxmlformats.org/officeDocument/2006/relationships/hyperlink" Target="http://www.cetip.com.br/noticias/pagina_cetip.htm" TargetMode="External"/><Relationship Id="rId15" Type="http://schemas.openxmlformats.org/officeDocument/2006/relationships/hyperlink" Target="http://www.cetip.com.br/doc_dos_sistemas/programa_listar.htm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cetip.com.br/o_que_e/#inicio" TargetMode="External"/><Relationship Id="rId18" Type="http://schemas.openxmlformats.org/officeDocument/2006/relationships/hyperlink" Target="http://www.andima.com.br/rtm.html" TargetMode="External"/><Relationship Id="rId19" Type="http://schemas.openxmlformats.org/officeDocument/2006/relationships/hyperlink" Target="mailto:swift@cetip.com.br" TargetMode="External"/><Relationship Id="rId20" Type="http://schemas.openxmlformats.org/officeDocument/2006/relationships/hyperlink" Target="http://www.swift.com/" TargetMode="External"/><Relationship Id="rId21" Type="http://schemas.openxmlformats.org/officeDocument/2006/relationships/image" Target="media/image2.png"/><Relationship Id="rId22" Type="http://schemas.openxmlformats.org/officeDocument/2006/relationships/hyperlink" Target="javascript:goBack()" TargetMode="External"/><Relationship Id="rId23" Type="http://schemas.openxmlformats.org/officeDocument/2006/relationships/image" Target="media/image1.png"/><Relationship Id="rId24" Type="http://schemas.openxmlformats.org/officeDocument/2006/relationships/hyperlink" Target="#_top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4T15:38:00Z</dcterms:created>
  <dc:creator>Luiz Antonio Bertolo</dc:creator>
  <dc:description/>
  <dc:language>en-US</dc:language>
  <cp:lastModifiedBy>Luiz Antonio Bertolo</cp:lastModifiedBy>
  <cp:lastPrinted>2001-02-08T18:21:00Z</cp:lastPrinted>
  <dcterms:modified xsi:type="dcterms:W3CDTF">2001-02-08T20:23:00Z</dcterms:modified>
  <cp:revision>3</cp:revision>
  <dc:subject/>
  <dc:title>A CETIP aceita o registro de uma grande variedade de títulos privados e públicos em sistemas eletrônicos criados especialmente</dc:title>
</cp:coreProperties>
</file>