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ÉDITO DIRETO AO CONSUMIDOR (CDC)</w:t>
      </w:r>
    </w:p>
    <w:p>
      <w:pPr>
        <w:pStyle w:val="Normal"/>
        <w:jc w:val="both"/>
        <w:rPr/>
      </w:pPr>
      <w:r>
        <w:rPr>
          <w:lang w:val="pt-PT"/>
        </w:rPr>
        <w:tab/>
        <w:t xml:space="preserve">São financiamentos concedidos pelos Bancos, ou pelas chamadas Financeiras, a pessoas físicas ou jurídicas, para aquisição de bens ou serviços. A quitação do financiamento é feita normalmente em prestações mensais, iguais e sucessivas. Além de juros, é cobrado </w:t>
      </w:r>
      <w:hyperlink r:id="rId2">
        <w:r>
          <w:rPr>
            <w:rStyle w:val="InternetLink"/>
            <w:lang w:val="pt-PT"/>
          </w:rPr>
          <w:t>IOF</w:t>
        </w:r>
      </w:hyperlink>
      <w:r>
        <w:rPr>
          <w:lang w:val="pt-PT"/>
        </w:rPr>
        <w:t xml:space="preserve"> de 0,5% ao mês (limitado a um total de 6%) para pessoas físicas e 1% ao mês (até o limite de 12%) para pessoas jurídicas. 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Sua contratação é simples e rápida, bastando que você escolha o bem de sua necessidade. O CDC é uma alternativa de financiamento de veículos leves e pesados, máquinas e equipamentos médicos e odontológicos, equipamentos de informática, serviços diversos, entre outros. Os prazos variam entre 1 e 48 meses, de acordo com o bem financiado. </w:t>
      </w:r>
    </w:p>
    <w:p>
      <w:pPr>
        <w:pStyle w:val="Recuodecorpodetexto2"/>
        <w:rPr/>
      </w:pPr>
      <w:r>
        <w:rPr/>
        <w:t>As taxas para o CDC são muito convidativas e realmente diferenciadas no mercado. Confira!</w:t>
      </w:r>
    </w:p>
    <w:p>
      <w:pPr>
        <w:pStyle w:val="Recuodecorpodetexto3"/>
        <w:rPr/>
      </w:pPr>
      <w:r>
        <w:rPr/>
        <w:t>Seja qual for o seu projeto de vida ou necessidade, o CDC é uma boa opção para concretizá-lo.</w:t>
      </w:r>
    </w:p>
    <w:p>
      <w:pPr>
        <w:pStyle w:val="Recuodecorpodetexto3"/>
        <w:rPr/>
      </w:pPr>
      <w:r>
        <w:rPr/>
        <w:t>Geralmente são apresentadas as seguintes condições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azos</w:t>
      </w:r>
      <w:r>
        <w:rPr>
          <w:rFonts w:cs="Arial" w:ascii="Arial" w:hAnsi="Arial"/>
          <w:sz w:val="20"/>
          <w:szCs w:val="20"/>
        </w:rPr>
        <w:br/>
      </w:r>
      <w:r>
        <w:rPr>
          <w:szCs w:val="20"/>
        </w:rPr>
        <w:t>De 1 a 48 meses, dependendo do bem financiado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Entrada Mínima (sob consulta) </w:t>
      </w:r>
      <w:r>
        <w:rPr>
          <w:rFonts w:cs="Arial" w:ascii="Arial" w:hAnsi="Arial"/>
          <w:sz w:val="20"/>
          <w:szCs w:val="20"/>
        </w:rPr>
        <w:br/>
      </w:r>
      <w:r>
        <w:rPr>
          <w:szCs w:val="20"/>
        </w:rPr>
        <w:t>Varia em função do prazo da operação e do tipo de bem ou serviço escolhido.</w:t>
      </w:r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Tributação </w:t>
      </w:r>
      <w:r>
        <w:rPr>
          <w:rFonts w:cs="Arial" w:ascii="Arial" w:hAnsi="Arial"/>
          <w:sz w:val="20"/>
          <w:szCs w:val="20"/>
        </w:rPr>
        <w:br/>
      </w:r>
      <w:r>
        <w:rPr>
          <w:szCs w:val="20"/>
        </w:rPr>
        <w:t xml:space="preserve">IOF: Imposto sobre operações de crédito, câmbio e seguro ou relativos a títulos e valores imobiliários. </w:t>
        <w:br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Important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szCs w:val="20"/>
        </w:rPr>
        <w:t>para os contratos de CDC, o seguro é obrigatóri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Recuodecorpodetexto3"/>
        <w:rPr/>
      </w:pPr>
      <w:r>
        <w:rPr/>
      </w:r>
    </w:p>
    <w:p>
      <w:pPr>
        <w:pStyle w:val="Heading1"/>
        <w:rPr/>
      </w:pPr>
      <w:r>
        <w:rPr/>
        <w:t>EXEMPLO 1</w:t>
      </w:r>
    </w:p>
    <w:p>
      <w:pPr>
        <w:pStyle w:val="TextBody"/>
        <w:rPr/>
      </w:pPr>
      <w:r>
        <w:rPr/>
        <w:t>1.</w:t>
        <w:tab/>
        <w:t>O Sr. Geraldo obtém um financiamento no valor de $ 1.600,00 para ser liquidado em cinco prestações mensais iguais. Sabendo-se que o Banco cobra uma taxa de juros de 9% ao mês mais IOF de 0,5% ao mês , calcular o valor das prestações e o valor líquido recebido pelo Sr. Geraldo.</w:t>
      </w:r>
    </w:p>
    <w:p>
      <w:pPr>
        <w:pStyle w:val="Heading2"/>
        <w:rPr/>
      </w:pPr>
      <w:r>
        <w:rPr/>
        <w:t>Solução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as prestações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É obtido através da fórmula básica: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líquido recebido pelo Sr. Geraldo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color w:val="FF0000"/>
          <w:sz w:val="20"/>
          <w:lang w:val="pt-PT"/>
        </w:rPr>
      </w:pPr>
      <w:r>
        <w:rPr>
          <w:rFonts w:cs="Courier New" w:ascii="Courier New" w:hAnsi="Courier New"/>
          <w:color w:val="FF0000"/>
          <w:sz w:val="20"/>
          <w:lang w:val="pt-PT"/>
        </w:rPr>
        <w:t>Valor do IOF = 0,005 x 5 x 1.600,00 = 40,00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líquido = 1.600,00 – 40,00 = 1.560,00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Admitindo-se, no caso do primeiro exemplo, que o Sr. Geraldo tivesse recebido $ 1.600,00 líquido, isto é, já deduzido o IOF, calcular o valor  efetivamente financiado, o valor do IOF e o valor das prestações.</w:t>
      </w:r>
    </w:p>
    <w:p>
      <w:pPr>
        <w:pStyle w:val="Heading2"/>
        <w:rPr/>
      </w:pPr>
      <w:r>
        <w:rPr/>
        <w:t>Solução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álculo do valor efetivamente financiado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odemos resolver esse problema a partir da seguinte equação: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.600,00 = P – 0,005 x 5 x P = P (1 – 0,025) = P x 0,97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ab/>
        <w:t>P = (1600,00/0,975) = 1.641,03</w:t>
      </w:r>
    </w:p>
    <w:p>
      <w:pPr>
        <w:pStyle w:val="Normal"/>
        <w:ind w:left="720" w:hanging="720"/>
        <w:rPr/>
      </w:pPr>
      <w:r>
        <w:rPr>
          <w:rFonts w:cs="Courier New" w:ascii="Courier New" w:hAnsi="Courier New"/>
          <w:sz w:val="20"/>
          <w:lang w:val="en-US"/>
        </w:rPr>
        <w:tab/>
        <w:tab/>
      </w:r>
      <w:r>
        <w:rPr>
          <w:rFonts w:cs="Courier New" w:ascii="Courier New" w:hAnsi="Courier New"/>
          <w:sz w:val="20"/>
          <w:lang w:val="pt-PT"/>
        </w:rPr>
        <w:t>Assim, para se obter o valor financiado a partir do valor líquido recebido, basta fazer como segue:</w:t>
      </w:r>
    </w:p>
    <w:p>
      <w:pPr>
        <w:pStyle w:val="Normal"/>
        <w:ind w:left="720" w:hanging="72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ab/>
        <w:tab/>
      </w:r>
      <w:r>
        <w:rPr>
          <w:rFonts w:cs="Courier New" w:ascii="Courier New" w:hAnsi="Courier New"/>
          <w:sz w:val="20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</m:oMath>
    </w:p>
    <w:p>
      <w:pPr>
        <w:pStyle w:val="Normal"/>
        <w:ind w:left="720" w:hanging="72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ab/>
        <w:tab/>
        <w:t>em que n representa o prazo em número de meses, limitado a 12, visto que a alíquota máxima do IOC é de 0,06 ou 6%.</w:t>
      </w:r>
    </w:p>
    <w:p>
      <w:pPr>
        <w:pStyle w:val="Normal"/>
        <w:ind w:left="720" w:hanging="72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o IOF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IOF = 1.641,03 – 1.600,00 = 41,03    ou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OF = 0,005 x 5 x 1.641,03 = 41,03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as prestações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rPr/>
      </w:pPr>
      <w:r>
        <w:rPr>
          <w:lang w:val="pt-PT"/>
        </w:rPr>
        <w:tab/>
        <w:t xml:space="preserve">As operações de Crédito Direto ao Consumidor, com encargos pós-fixados, são normalmente realizadas por prazos mais longos que aquelas com encargos pré-fixados, podendo chegar a 36 meses. Atualmente, o indexador mais utilizado para correção das prestações é a </w:t>
      </w:r>
      <w:r>
        <w:fldChar w:fldCharType="begin"/>
      </w:r>
      <w:r>
        <w:rPr>
          <w:rStyle w:val="InternetLink"/>
          <w:lang w:val="pt-PT"/>
        </w:rPr>
        <w:instrText xml:space="preserve"> HYPERLINK "../in/MAT_FIN.DOC" \l "TR2"</w:instrText>
      </w:r>
      <w:r>
        <w:rPr>
          <w:rStyle w:val="InternetLink"/>
          <w:lang w:val="pt-PT"/>
        </w:rPr>
        <w:fldChar w:fldCharType="separate"/>
      </w:r>
      <w:r>
        <w:rPr>
          <w:rStyle w:val="InternetLink"/>
          <w:lang w:val="pt-PT"/>
        </w:rPr>
        <w:t>TR</w:t>
      </w:r>
      <w:r>
        <w:rPr>
          <w:rStyle w:val="InternetLink"/>
          <w:lang w:val="pt-PT"/>
        </w:rPr>
        <w:fldChar w:fldCharType="end"/>
      </w:r>
      <w:r>
        <w:rPr>
          <w:lang w:val="pt-PT"/>
        </w:rPr>
        <w:t xml:space="preserve">. O plano de pagamento mais comum é o de prestações iguais, mensais s sucessivas. As taxas de juros variam dentro de um intervalo muito amplo, oscilando entre 1% e 8% ao mês. O </w:t>
      </w:r>
      <w:hyperlink r:id="rId3">
        <w:r>
          <w:rPr>
            <w:rStyle w:val="InternetLink"/>
            <w:lang w:val="pt-PT"/>
          </w:rPr>
          <w:t>IOF</w:t>
        </w:r>
      </w:hyperlink>
      <w:r>
        <w:rPr>
          <w:lang w:val="pt-PT"/>
        </w:rPr>
        <w:t xml:space="preserve"> é de 0,5% ao mês,calculado de forma idêntica ao mostrado acima no caso do CDC pré-fixado.</w:t>
      </w:r>
    </w:p>
    <w:p>
      <w:pPr>
        <w:pStyle w:val="Heading1"/>
        <w:rPr/>
      </w:pPr>
      <w:r>
        <w:rPr/>
        <w:t>EXEMPLO 2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2.</w:t>
        <w:tab/>
        <w:t>O  Sr. Ricardo comprou um veículo no valor $ 53.500,00. Deu uma entrada correspondente a 20% desse valor e o restante foi financiado para pagamento em 15 prestações mensais iguais. O Banco que está financiando essa operação cobra juros de 3,8% ao mês, mais IOF. Considerando que do valor recebido pelo Sr. Ricardo já está deduzido o IOF, que a TR da data do contrato é de 2,81% e a do dia do vencimento da prestação no mês seguinte de 2,73%, calcular o valor efetivamente financiado pelo Banco e os valores das duas primeiras prestações pagos nos respectivos vencimentos.</w:t>
      </w:r>
    </w:p>
    <w:p>
      <w:pPr>
        <w:pStyle w:val="Heading2"/>
        <w:rPr/>
      </w:pPr>
      <w:r>
        <w:rPr/>
        <w:t>Solução</w:t>
      </w:r>
    </w:p>
    <w:p>
      <w:pPr>
        <w:pStyle w:val="TextBody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 efetivamente financiado (contém o IOF)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líquido recebido = valor do veículo – entrada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a entrada = 20% x 53.500,00 = 10.700,00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líquido = 53.500,00 – 10.700,00 = 42.800,00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ab/>
        <w:t>Como vimos acima, o valor financiado pode ser facilmente determinado a partir do valor líquido, como segue: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- 0,005 x n</m:t>
              </m:r>
            </m:den>
          </m:f>
        </m:oMath>
      </m:oMathPara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em que a expressão “ 0,05 x n” corresponde à alíquota do IOF referente à operação. E como o n está limitado a 12 meses, a alíquota do IOF para prazos iguais ou superiores a 12 meses é sempre de 6%. Portanto, tem-se que: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o IOF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IOF = 45.531,91 – 42.800,00 = 2.731,91    ou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IOF = 6% x 45.531,91 = 2.731,91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ind w:left="1080" w:hanging="72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.</w:t>
        <w:tab/>
        <w:t>Valor das prestações mensais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ab/>
        <w:tab/>
      </w:r>
      <w:r>
        <w:rPr>
          <w:rFonts w:cs="Courier New" w:ascii="Courier New" w:hAnsi="Courier New"/>
          <w:sz w:val="20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Valor das duas primeiras prestações nos respectivos vencimentos (corrigidos pela TR)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ara se obter o valor a ser pago no vencimento, basta corrigir o valor da primeira prestação pela TR do dia do contrato e as demais pela TR correspondentes ao dia do vencimento da prestação imediatamente anterior. Assim, no caso do nosso exemplo, temos: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ab/>
        <w:t>Primeira prestação = 4.038,13 x 1,0281 = 4.151,60</w:t>
      </w:r>
    </w:p>
    <w:p>
      <w:pPr>
        <w:pStyle w:val="Normal"/>
        <w:ind w:left="1416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ab/>
        <w:t>Segunda prestação  = 4.151,60 x 1,0273 = 4.264,94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CD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0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/>
    <w:rPr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720"/>
    </w:pPr>
    <w:rPr>
      <w:rFonts w:ascii="Courier New" w:hAnsi="Courier New" w:cs="Courier New"/>
      <w:sz w:val="20"/>
      <w:lang w:val="pt-PT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OF.doc" TargetMode="External"/><Relationship Id="rId3" Type="http://schemas.openxmlformats.org/officeDocument/2006/relationships/hyperlink" Target="../in/IOF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22:00:00Z</dcterms:created>
  <dc:creator>Luiz Antonio Bertolo</dc:creator>
  <dc:description/>
  <dc:language>en-US</dc:language>
  <cp:lastModifiedBy>Luiz Antonio Bertolo</cp:lastModifiedBy>
  <cp:lastPrinted>2001-02-08T21:29:00Z</cp:lastPrinted>
  <dcterms:modified xsi:type="dcterms:W3CDTF">2001-02-08T23:30:00Z</dcterms:modified>
  <cp:revision>15</cp:revision>
  <dc:subject/>
  <dc:title>CRÉDITO DIRETO AO CONSUMIDOR</dc:title>
</cp:coreProperties>
</file>