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RAS DE CÂMBIO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São títulos emitidos pelas chamadas “Financeiras”, as Sociedades de Crédito, Financiamento e Investimento, para captação de recursos destinados ao financiamento de bens e serviços, para pessoas </w:t>
      </w:r>
      <w:r>
        <w:rPr>
          <w:i/>
          <w:iCs/>
          <w:lang w:val="pt-PT"/>
        </w:rPr>
        <w:t>físicas</w:t>
      </w:r>
      <w:r>
        <w:rPr>
          <w:lang w:val="pt-PT"/>
        </w:rPr>
        <w:t xml:space="preserve"> ou </w:t>
      </w:r>
      <w:r>
        <w:rPr>
          <w:i/>
          <w:iCs/>
          <w:lang w:val="pt-PT"/>
        </w:rPr>
        <w:t>jurídicas</w:t>
      </w:r>
      <w:r>
        <w:rPr>
          <w:lang w:val="pt-PT"/>
        </w:rPr>
        <w:t>, operação conhecida no mercado por “crédito direto ao consumidor” (</w:t>
      </w:r>
      <w:hyperlink r:id="rId2">
        <w:r>
          <w:rPr>
            <w:rStyle w:val="InternetLink"/>
            <w:lang w:val="pt-PT"/>
          </w:rPr>
          <w:t>CDC</w:t>
        </w:r>
      </w:hyperlink>
      <w:r>
        <w:rPr>
          <w:lang w:val="pt-PT"/>
        </w:rPr>
        <w:t xml:space="preserve">). Os prazos de emissão são idênticos aos </w:t>
      </w:r>
      <w:hyperlink r:id="rId3">
        <w:r>
          <w:rPr>
            <w:rStyle w:val="InternetLink"/>
            <w:lang w:val="pt-PT"/>
          </w:rPr>
          <w:t>CDB</w:t>
        </w:r>
      </w:hyperlink>
      <w:r>
        <w:rPr>
          <w:lang w:val="pt-PT"/>
        </w:rPr>
        <w:t xml:space="preserve"> e </w:t>
      </w:r>
      <w:hyperlink r:id="rId4">
        <w:r>
          <w:rPr>
            <w:rStyle w:val="InternetLink"/>
            <w:lang w:val="pt-PT"/>
          </w:rPr>
          <w:t>RDB</w:t>
        </w:r>
      </w:hyperlink>
      <w:r>
        <w:rPr>
          <w:lang w:val="pt-PT"/>
        </w:rPr>
        <w:t>. Com a intensificação do processo de transformação de Financeiras em Bancos Múltiplos, o volume de emissão de Letras de Câmbio tem se reduzido muito nos últimos anos. A tendência natural é a sua extinção ao médio praz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EXEMPL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Uma pessoa aplica R$ 3.800,00 em LC (Letra de Câmbio) e resgata um valor líquido (já descontado o Imposto de Renda) de R$ 3.870,84 no final de 35 dias. Calcular o valor de resgate e a taxa anual bruta de juros paga  pelo Banco nessa aplicação.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lução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a Líquida = Valor resgatado líquido – valor aplicado = 3.870,84 – 3.800,00 = 70,84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o a Renda Líquida = Renda Bruta – IR , temos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0,84 = Renda Bruta – 0,15 x Renda Bruta = 0,85 x Renda Bruta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a Bruta = (70,84)/0,85 = 83,34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nhecidos o principal e o rendimento bruto, obtém-se facilmente o valor de resgate e a taxa bruta anual, assim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Resgate = valor aplicado + renda bruta = 3.800,00 + 83,34 = 3.883,34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Taxa bruta anual =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de resgat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lor aplicado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3,3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,00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= 0,25  ou 25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lang w:val="pt-PT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DC.doc" TargetMode="External"/><Relationship Id="rId3" Type="http://schemas.openxmlformats.org/officeDocument/2006/relationships/hyperlink" Target="../in/CDB.doc" TargetMode="External"/><Relationship Id="rId4" Type="http://schemas.openxmlformats.org/officeDocument/2006/relationships/hyperlink" Target="../in/CDB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0:59:00Z</dcterms:created>
  <dc:creator>Luiz Antonio Bertolo</dc:creator>
  <dc:description/>
  <dc:language>en-US</dc:language>
  <cp:lastModifiedBy>Luiz Antonio Bertolo</cp:lastModifiedBy>
  <dcterms:modified xsi:type="dcterms:W3CDTF">2001-01-18T00:21:00Z</dcterms:modified>
  <cp:revision>7</cp:revision>
  <dc:subject/>
  <dc:title>LETRAS DE CÂMBIO</dc:title>
</cp:coreProperties>
</file>