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20"/>
        </w:rPr>
        <w:t>LEASING</w:t>
      </w:r>
    </w:p>
    <w:p>
      <w:pPr>
        <w:pStyle w:val="NormalWeb"/>
        <w:rPr>
          <w:rFonts w:ascii="Times New Roman" w:hAnsi="Times New Roman" w:cs="Times New Roman"/>
          <w:b/>
          <w:b/>
          <w:bCs/>
          <w:i/>
          <w:i/>
          <w:iCs/>
          <w:sz w:val="44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20"/>
        </w:rPr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 leasing não se enquadra na modalidade de financiamento pois trata-se do aluguel de um bem com a opção de compra ao final do contrato ou então a devolução.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ém da correção monetária, o leasing sofre a incidência de 0,5% de Imposto sobre Serviços (ISS) e 0,75% para o Programa de Integração Social (PIS).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eus contratos apresentam o chamado Valor Residual Garantido (VRG), que corresponde a um percentual variável do valor da mercadoria que não é amortizado no prazo do contrato.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ma operação típica de leasing, um resíduo em relação ao valor do bem aparece ao final do contrato. Cabe ao locatário a escolha de pagar o resíduo previsto no início do contrato, diluído nas prestações (ou contraprestações) ou então quitar saldo ao final.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É necessário salientar que nas operações de leasing o produto ficará em nome da financeira até o final do contrato, sendo que o cliente não poderá devolver o bem nem vendê-lo, sob pena de ser acionado judicialmente por quebra de contrato. Uma alternativa para se safar desta situação é a de efetuar a transferência do contrato para terceiro. O procedimento correto seria a confecção de um adendo ao documento de arrendamento mercantil, cobrando-se do cliente que efetuou o pedido de uma taxa de transferência, que reflete os custos das empresas para reanalizar o crédito, dar baixa na contabilidade, aditivar um novo contrato além das medidas de caráter administrativo.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 legislação que rege os procedimentos das operações de leasing, não permite a antecipação das prestações ou a liquidação antecipada do contrato, algo que não ocorre nos financiamentos. Apesar desta situação existe uma saída: a empresa de leasing recebe o valor referente às prestações que serão pagas antecipadamente, quita as parcelas referentes ao saldo devedor e transforma o contrato de arrendamento mercantil em uma operação de financiamento tradicional, que como tal sofre a incidência de IOF.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O cliente do leasing ainda poderá trocar o bem, desde que a empresa dê prévia anuência. Nessa situação é necessário negociar a compra do novo produto e a venda do usado. O arrendatário tem de pagar no ato a diferença. A nova mercadoria é faturada em nome da empresa de arrendamento.</w:t>
      </w:r>
    </w:p>
    <w:p>
      <w:pPr>
        <w:pStyle w:val="Normal"/>
        <w:rPr>
          <w:rFonts w:ascii="Courier New" w:hAnsi="Courier New" w:cs="Courier New"/>
          <w:sz w:val="44"/>
          <w:lang w:val="pt-PT"/>
        </w:rPr>
      </w:pPr>
      <w:r>
        <w:rPr>
          <w:rFonts w:cs="Courier New" w:ascii="Courier New" w:hAnsi="Courier New"/>
          <w:sz w:val="44"/>
          <w:lang w:val="pt-PT"/>
        </w:rPr>
        <w:t>Ver DUTRA VIEIRA SOBRINHO p.281</w:t>
      </w:r>
    </w:p>
    <w:p>
      <w:pPr>
        <w:pStyle w:val="Normal"/>
        <w:rPr>
          <w:rFonts w:ascii="Courier New" w:hAnsi="Courier New" w:cs="Courier New"/>
          <w:sz w:val="44"/>
          <w:lang w:val="pt-PT"/>
        </w:rPr>
      </w:pPr>
      <w:r>
        <w:rPr>
          <w:rFonts w:cs="Courier New" w:ascii="Courier New" w:hAnsi="Courier New"/>
          <w:sz w:val="44"/>
          <w:lang w:val="pt-PT"/>
        </w:rPr>
        <w:t>Terceiro exemplo</w:t>
      </w:r>
    </w:p>
    <w:p>
      <w:pPr>
        <w:pStyle w:val="Normal"/>
        <w:rPr>
          <w:rFonts w:ascii="Courier New" w:hAnsi="Courier New" w:cs="Courier New"/>
          <w:sz w:val="44"/>
          <w:lang w:val="pt-PT"/>
        </w:rPr>
      </w:pPr>
      <w:r>
        <w:rPr>
          <w:rFonts w:cs="Courier New" w:ascii="Courier New" w:hAnsi="Courier New"/>
          <w:sz w:val="44"/>
          <w:lang w:val="pt-PT"/>
        </w:rPr>
      </w:r>
    </w:p>
    <w:p>
      <w:pPr>
        <w:pStyle w:val="Normal"/>
        <w:rPr>
          <w:rFonts w:ascii="Courier New" w:hAnsi="Courier New" w:cs="Courier New"/>
          <w:sz w:val="44"/>
          <w:lang w:val="pt-PT"/>
        </w:rPr>
      </w:pPr>
      <w:r>
        <w:rPr>
          <w:rFonts w:cs="Courier New" w:ascii="Courier New" w:hAnsi="Courier New"/>
          <w:sz w:val="44"/>
          <w:lang w:val="pt-PT"/>
        </w:rPr>
        <w:t>Ver Samanez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Leasing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08:00Z</dcterms:created>
  <dc:creator>Luiz Antonio Bertolo</dc:creator>
  <dc:description/>
  <dc:language>en-US</dc:language>
  <cp:lastModifiedBy>Luiz Antonio Bertolo</cp:lastModifiedBy>
  <cp:lastPrinted>2001-02-09T15:09:00Z</cp:lastPrinted>
  <dcterms:modified xsi:type="dcterms:W3CDTF">2001-02-09T17:09:00Z</dcterms:modified>
  <cp:revision>8</cp:revision>
  <dc:subject/>
  <dc:title>LEASING</dc:title>
</cp:coreProperties>
</file>