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O IMOBILIÁRI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Queda das taxas de juros (o cenário vislumbra uma taxa de 14% no final de 2001, seguindo uma tendência de queda);</w:t>
      </w:r>
    </w:p>
    <w:p>
      <w:pPr>
        <w:pStyle w:val="Normal"/>
        <w:numPr>
          <w:ilvl w:val="0"/>
          <w:numId w:val="1"/>
        </w:numPr>
        <w:rPr/>
      </w:pPr>
      <w:r>
        <w:rPr>
          <w:lang w:val="pt-PT"/>
        </w:rPr>
        <w:t xml:space="preserve">Tradicional interesse do investidor brasileiro por </w:t>
      </w:r>
      <w:hyperlink r:id="rId2">
        <w:r>
          <w:rPr>
            <w:rStyle w:val="InternetLink"/>
            <w:lang w:val="pt-PT"/>
          </w:rPr>
          <w:t>imóveis</w:t>
        </w:r>
      </w:hyperlink>
      <w:r>
        <w:rPr>
          <w:lang w:val="pt-PT"/>
        </w:rPr>
        <w:t xml:space="preserve">; 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Diversificação nas aplicações</w:t>
      </w:r>
    </w:p>
    <w:p>
      <w:pPr>
        <w:pStyle w:val="Normal"/>
        <w:rPr/>
      </w:pPr>
      <w:r>
        <w:rPr>
          <w:lang w:val="pt-PT"/>
        </w:rPr>
        <w:t xml:space="preserve">A convergência desses três elementos está fazendo com que o </w:t>
      </w:r>
      <w:hyperlink r:id="rId3">
        <w:r>
          <w:rPr>
            <w:rStyle w:val="InternetLink"/>
            <w:lang w:val="pt-PT"/>
          </w:rPr>
          <w:t>mercado financeiro</w:t>
        </w:r>
      </w:hyperlink>
      <w:r>
        <w:rPr>
          <w:lang w:val="pt-PT"/>
        </w:rPr>
        <w:t xml:space="preserve"> aposte neste ano de 2001 no crescimento dos fundos imobiliários voltados para pequenos e médios investidores.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O que é um Fundo Imobiliário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O Fundo Imobiliário tem sua constituição semelhante aos fundos de renda variável (ações) e de renda fixa. Seu patrimônio é dividido em cotas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Um fundo pode ser formado por um único imóvel ou vários, assim como parte de um ou mais imóveis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A administração é feita por uma instituição financeira e está sujeita a fiscalização da CVM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Os Fundos Imobiliários são fechados, não havendo o resgate das cotas. Para liquidar o investimento, o cotista tem de vender suas cotas a terceiros, assim como ocorre no caso de quem possui ações de uma companhia aberta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Os rendimentos estão sujeitos à tributação do Imposto de Renda. A taxa cobrada é de 20% e é recolhida na fonte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rFonts w:cs="Courier New" w:ascii="Courier New" w:hAnsi="Courier New"/>
          <w:sz w:val="20"/>
          <w:lang w:val="pt-PT"/>
        </w:rPr>
        <w:t>Há também a cobrança de taxas de administração, que variam conforme a instituição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rFonts w:cs="Courier New" w:ascii="Courier New" w:hAnsi="Courier New"/>
          <w:sz w:val="20"/>
          <w:lang w:val="pt-PT"/>
        </w:rPr>
        <w:t>Dos 57 Fundos Imobiliários hoje existentes no mercado, apenas três são destinados a pequenos e médios investidores. Em 2001, porém, cerca de 10 novos produtos devem ser lançados para atender o varejo.</w:t>
        <w:br/>
      </w:r>
    </w:p>
    <w:p>
      <w:pPr>
        <w:pStyle w:val="TextBodyIndent"/>
        <w:ind w:left="708" w:firstLine="708"/>
        <w:rPr/>
      </w:pPr>
      <w:r>
        <w:rPr/>
        <w:t>Apesar da atratividade dita no início, um ponto, porém, é destacado por consultores do setor: a questão da liquidez. O produto é pouco conhecido no país, o que dificulta a sua comercialização.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  <w:tab/>
        <w:t>Outro ponto que deve ser ressaltado é a necessidade de o investidor analisar a viabilidade do empreendimento imobiliário. Deve-se considerar que a demanda por prédios comerciais classe A é grande, enquanto por prédios das classes B e C não é. Os prédios ficam obsoletos, assim como há regiões que entram em decadência. O que é bom hoje, amanhã pode não ser mais.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  <w:tab/>
        <w:t xml:space="preserve">O Fundo Imobiliário deve ser visto como um empreendimento de longo prazo. 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  <w:tab/>
        <w:t>Os Fundos de Pensão são os maiores investidores do setor imobiliário brasileiro, com imóveis que não chegam a render 3% ao ano. Um verdadeiro mico, que não consegue ser vendido nem com desconto de 80%.</w:t>
      </w:r>
    </w:p>
    <w:p>
      <w:pPr>
        <w:pStyle w:val="Normal"/>
        <w:ind w:left="708" w:hanging="0"/>
        <w:rPr/>
      </w:pPr>
      <w:r>
        <w:rPr>
          <w:lang w:val="pt-PT"/>
        </w:rPr>
        <w:tab/>
        <w:t xml:space="preserve">Em alguns Fundos Imobiliários, faz parte do projeto a comercialização de cotas em Bolsas de Valores, justamente para garantir mais liquidez ao investidor. Outra alternativa para oferecer mais liquidez é lançar “fundos de fundos”. Ou seja, um fundo composto por cotas de outros fundos, como acontece hoje no mercado financeiro com os FAC´s e os </w:t>
      </w:r>
      <w:hyperlink r:id="rId4">
        <w:r>
          <w:rPr>
            <w:rStyle w:val="InternetLink"/>
            <w:lang w:val="pt-PT"/>
          </w:rPr>
          <w:t>FIF</w:t>
        </w:r>
      </w:hyperlink>
      <w:r>
        <w:rPr>
          <w:lang w:val="pt-PT"/>
        </w:rPr>
        <w:t>´s.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  <w:tab/>
        <w:t>No ano de 2001 deverão ser lançados novos Fundos Imobiliários pela CEF, SUDAMERIS, BANCO DO BRASIL, BRAZILIAN MORTGAGES, BRAZIL REALTY e INPAR.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  <w:tab/>
        <w:t>Você já pensou em possuir cotas de um grade Shopping Center paulista ou outro imóvel similar?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RCADO%20IMOBILI&#193;RIO.doc" TargetMode="External"/><Relationship Id="rId3" Type="http://schemas.openxmlformats.org/officeDocument/2006/relationships/hyperlink" Target="../in/MERCADO%20FINANCEIRO%20-%20Quem%20&#233;%20quem.....doc" TargetMode="External"/><Relationship Id="rId4" Type="http://schemas.openxmlformats.org/officeDocument/2006/relationships/hyperlink" Target="../in/FIF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05:00Z</dcterms:created>
  <dc:creator>Luiz Antonio Bertolo</dc:creator>
  <dc:description/>
  <dc:language>en-US</dc:language>
  <cp:lastModifiedBy>Luiz Antonio Bertolo</cp:lastModifiedBy>
  <dcterms:modified xsi:type="dcterms:W3CDTF">2001-01-29T15:15:00Z</dcterms:modified>
  <cp:revision>3</cp:revision>
  <dc:subject/>
  <dc:title>FUNDO IMOBILIÁRIO</dc:title>
</cp:coreProperties>
</file>