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BÊNTURES</w:t>
      </w:r>
    </w:p>
    <w:p>
      <w:pPr>
        <w:pStyle w:val="Normal"/>
        <w:jc w:val="both"/>
        <w:rPr/>
      </w:pPr>
      <w:r>
        <w:rPr>
          <w:lang w:val="pt-PT"/>
        </w:rPr>
        <w:tab/>
        <w:t xml:space="preserve">São títulos de crédito emitidos pelas Sociedades Anônimas, que normalmente pagam juros calculados sobre o valor de emissão corrigido por um indexador. Até o início de 1994, o indexador mais utilizado era o </w:t>
      </w:r>
      <w:r>
        <w:fldChar w:fldCharType="begin"/>
      </w:r>
      <w:r>
        <w:rPr>
          <w:rStyle w:val="InternetLink"/>
          <w:lang w:val="pt-PT"/>
        </w:rPr>
        <w:instrText xml:space="preserve"> HYPERLINK "../in/%C3%8Dndices%20e%20Indicadores.doc" \l "IGPM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IGPM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 xml:space="preserve"> da FGV. Outros, como a taxa </w:t>
      </w:r>
      <w:hyperlink r:id="rId2">
        <w:r>
          <w:rPr>
            <w:rStyle w:val="InternetLink"/>
            <w:lang w:val="pt-PT"/>
          </w:rPr>
          <w:t>ANBID</w:t>
        </w:r>
      </w:hyperlink>
      <w:r>
        <w:rPr>
          <w:lang w:val="pt-PT"/>
        </w:rPr>
        <w:t xml:space="preserve"> (taxa média calculada diariamente com base nos negócios realizados com </w:t>
      </w:r>
      <w:hyperlink r:id="rId3">
        <w:r>
          <w:rPr>
            <w:rStyle w:val="InternetLink"/>
            <w:lang w:val="pt-PT"/>
          </w:rPr>
          <w:t>CDB</w:t>
        </w:r>
      </w:hyperlink>
      <w:r>
        <w:rPr>
          <w:lang w:val="pt-PT"/>
        </w:rPr>
        <w:t xml:space="preserve"> e </w:t>
      </w:r>
      <w:hyperlink r:id="rId4">
        <w:r>
          <w:rPr>
            <w:rStyle w:val="InternetLink"/>
            <w:lang w:val="pt-PT"/>
          </w:rPr>
          <w:t>RDB</w:t>
        </w:r>
      </w:hyperlink>
      <w:r>
        <w:rPr>
          <w:lang w:val="pt-PT"/>
        </w:rPr>
        <w:t xml:space="preserve">)e a taxa </w:t>
      </w:r>
      <w:hyperlink r:id="rId5">
        <w:r>
          <w:rPr>
            <w:rStyle w:val="InternetLink"/>
            <w:lang w:val="pt-PT"/>
          </w:rPr>
          <w:t>CDI</w:t>
        </w:r>
      </w:hyperlink>
      <w:r>
        <w:rPr>
          <w:lang w:val="pt-PT"/>
        </w:rPr>
        <w:t xml:space="preserve"> (taxa média calculada diariamente com base nas operações com Certificados de Depósitos Interbancários), eram utilizados somente para cálculo do valor do prêmio, como veremos. Após a implantação do REAL, os indexadores mais utilizados passaram a ser a variação cambial e a </w:t>
      </w:r>
      <w:r>
        <w:fldChar w:fldCharType="begin"/>
      </w:r>
      <w:r>
        <w:rPr>
          <w:rStyle w:val="InternetLink"/>
          <w:lang w:val="pt-PT"/>
        </w:rPr>
        <w:instrText xml:space="preserve"> HYPERLINK "../in/MAT_FIN.DOC" \l "TR2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TR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>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Os rendimentos das debêntures tradicionais têm sido pagos ao final de seis meses a um ano, e o resgate do principal corrigido por ocasião de seu vencimento. As debêntures podem ser ou não conversíveis em ações. Quando conversíveis, é estabelecida uma fórmula de conversão pela qual se determinam quantas ações o aplicador receberá por título que possuir, ou seja: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valor nominal corrigido da debêntur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eço da ação</m:t>
            </m:r>
          </m:den>
        </m:f>
      </m:oMath>
    </w:p>
    <w:p>
      <w:pPr>
        <w:pStyle w:val="Normal"/>
        <w:jc w:val="both"/>
        <w:rPr>
          <w:lang w:val="pt-PT"/>
        </w:rPr>
      </w:pPr>
      <w:r>
        <w:rPr>
          <w:lang w:val="pt-PT"/>
        </w:rPr>
        <w:t>em que a letra q representa a quantidade de ações; o preço da ação é um valor normalmente determinado em função de sua cotação em Bolsa, de seu valor patrimonial, das perspectivas de rentabilidade da Cia, etc. O prazo mínimo de emissão é de um ano para as debêntures não conversíveis e de três anos para as conversíveis; o prazo máximo não é fixad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As taxas de juros variam muito, sendo a taxa de 12% ao ano a mais comum. Além dos juros, a maior parte das empresas emitente paga os chamados “prêmios”, que representam um rendimento adicional pago juntamente com os juros. Normalmente, são calculados a partir da utilização de outro indexador ou podem ser simplesmente definidos com base num percentual a ser aplicado sobre o principal corrigido no dia de seu pagamento. As condições para seu cálculo são repactuadas semestralmente ou anualmente pelas parte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Sobre os juros e o valor do prêmio, que representam o rendimento real da aplicação, incidia, ata 31-12-94, Imposto de Renda, descontado na fonte, calculado com base na alíquota de 30%. Atualmente, esse imposto é de 10% sobre o rendimento total. As instituições financeiras estão isentas dessa tributação na fonte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O valor nominal de uma debênture, ou seja, seu valor de emissão, pode ser fixado em moeda corrente, que é a forma usual atualmente, ou em quantidades de um indexador, como era feito no Brasil até o advento do Plano Cruzado, em 1986. Nessa época, o mais comum era o lançamento por um valor equivalente a 100 ORTN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>As debêntures podem ser resgatadas pela emitente antes de seu vencimento; esse resgate pode ser parcial ou total, programado antecipadamente ou não programado; no programado, o resgate é feito em épocas previamente estipuladas; no não programado, o resgate é feito a qualquer tempo, por decisão da empresa emitente. Embora freqüentes no passado, os lançamentos com resgates parciais após dois ou três anos de sua emissão praticamente desapareceram. Em compensação, foram criadas e lançadas com sucesso as debêntures com amortizações mensais emitidas pelas empresas de leasing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/>
      </w:pPr>
      <w:r>
        <w:rPr/>
        <w:t>EXEMPLO 1</w:t>
      </w:r>
    </w:p>
    <w:p>
      <w:pPr>
        <w:pStyle w:val="TextBody"/>
        <w:jc w:val="both"/>
        <w:rPr/>
      </w:pPr>
      <w:r>
        <w:rPr/>
        <w:tab/>
        <w:t>No dia 01-02-93, uma empresa emitiu uma debênture no valor de CR$ 100.000,00, com cinco anos de prazo, com juros pagos anualmente à razão de 12% ao ano sobre o valor nominal corrigido com base na variação do IGPM. Além disso, a empresa emitente definiu um prêmio, a ser pago juntamente com os juros, correspondente à diferença positiva entre o valor de emissão corrigido pela variação acumulada da taxa ANBID (referente ao último dia útil do mês anterior ao mês de competência) mais 2% e o valor de emissão corrigido pelo IGPM mais 12%. Sabendo-se que a variação do IGPM no período de 01-02-93 a 01-02-94 foi de 2.848% (dado real) e a taxa ANBID acumulada, para o mesmo período, de 3.335%, calcular os valores dos juros e do prêmio pagos em 01-02-94. Admitindo-se que essa debênture tenha sido adquirida no dia de sua emissão por um fundo de investimentos ou por uma pessoa física, calcular também o valor do Imposto de Renda pago.</w:t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Heading1"/>
        <w:rPr/>
      </w:pPr>
      <w:r>
        <w:rPr/>
        <w:t>SOLUÇÃO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álculo dos juros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Juros = i x principal corrigido pela variação do IGPM = 12% x P x (1+2848%) = 0.12 x 100.000,00 x (1 + 28,48) = R$ 353.760,00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rincipal corrigido + juros = 2.948.000,00 + 353.760,00 = R$ 3.301.760,00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álculo de prêmio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rêmio = principal corrigido pela taxa ANBID + 2% menos o principal corrigido pela variação do IGPM + 12% = P x (1 + 3335%)x(1 + 2%) –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(3.301.760,00 = 201.940,00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álculo do Imposto de Renda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A base de cálculo do Imposto de Renda era o rendimento real, que, neste caso, é representado pela soma dos juros mais o prêmio, igual a CR$ 555.700,00. Portanto, temos que: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IR = 30% x 555.700,00 = 166.710,00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ortanto, o rendimento total líquido é de CR$ 388.990,00 (rendimento total menos o Imposto de Renda), que representa uma rentabilidade líquida no ano de 13,195%.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No dia 01-02-94, após o pagamento dos rendimentos, o valor nominal corrigido da debênture passou a ser de CR$ 2.948.000,00.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Heading2"/>
        <w:rPr/>
      </w:pPr>
      <w:r>
        <w:rPr/>
        <w:t>EXEMPLO 2</w:t>
      </w:r>
    </w:p>
    <w:p>
      <w:pPr>
        <w:pStyle w:val="TextBody"/>
        <w:jc w:val="both"/>
        <w:rPr/>
      </w:pPr>
      <w:r>
        <w:rPr/>
        <w:tab/>
        <w:t>No caso do exemplo anterior, vamos admitir que a debênture tenha sido adquirida no dia 1º de setembro de 1993. Admitindo-se ainda que esse título oferecesse as mesmas condições iniciais, ou seja, juros de 12% ao ano sobre o principal corrigido pelo IGPM e prêmio definido com base na taxa ANBID + 2%, calcular o valor a ser pago pelo comprador sabendo-se que a variação acumulada do IGPM de 01-02-93 a 01-09-93 foi de 516,16% e a taxa ANBID acumulada para o mesmo período de 558,48%</w:t>
      </w:r>
    </w:p>
    <w:p>
      <w:pPr>
        <w:pStyle w:val="Heading1"/>
        <w:rPr/>
      </w:pPr>
      <w:r>
        <w:rPr/>
        <w:t>Solução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ra a solução basta atualizar monetariamente o valor do título até 01-09-93, adicionar os juros e o prêmio pro rata referente ao prazo de 212 dias contados desde a emissão em 01-02-93 e deduzir o Imposto de Renda incidente sobre esses rendimentos. Essa dedução justifica-se pelo fato de que o comprador pagará Imposto de Renda sobre o total dos rendimentos pagos por ocasião de seu vencimento.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álculo dos juros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rincipal corrigido = 100.000,00 x (1 + 516,16%) = 100.000,00 x 6,1616 = 616.160,00</w:t>
      </w:r>
    </w:p>
    <w:p>
      <w:pPr>
        <w:pStyle w:val="Normal"/>
        <w:ind w:left="1065" w:hanging="0"/>
        <w:rPr/>
      </w:pPr>
      <w:r>
        <w:rPr>
          <w:rFonts w:cs="Courier New" w:ascii="Courier New" w:hAnsi="Courier New"/>
          <w:sz w:val="20"/>
          <w:lang w:val="pt-PT"/>
        </w:rPr>
        <w:t>Principal corrigido + juros = 616.160,00 x ( 1 + 0,12)</w:t>
      </w:r>
      <w:r>
        <w:rPr>
          <w:rFonts w:cs="Courier New" w:ascii="Courier New" w:hAnsi="Courier New"/>
          <w:sz w:val="20"/>
          <w:vertAlign w:val="superscript"/>
          <w:lang w:val="pt-PT"/>
        </w:rPr>
        <w:t>212/365</w:t>
      </w:r>
      <w:r>
        <w:rPr>
          <w:rFonts w:cs="Courier New" w:ascii="Courier New" w:hAnsi="Courier New"/>
          <w:sz w:val="20"/>
          <w:lang w:val="pt-PT"/>
        </w:rPr>
        <w:t xml:space="preserve"> = 658.082,60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Juros = 658.082,60 – 616.160,00 = 41.922,60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álculo do prêmio</w:t>
      </w:r>
    </w:p>
    <w:p>
      <w:pPr>
        <w:pStyle w:val="Normal"/>
        <w:ind w:left="1065" w:hanging="0"/>
        <w:rPr/>
      </w:pPr>
      <w:r>
        <w:rPr>
          <w:rFonts w:cs="Courier New" w:ascii="Courier New" w:hAnsi="Courier New"/>
          <w:sz w:val="20"/>
          <w:lang w:val="pt-PT"/>
        </w:rPr>
        <w:t>Prêmio = 100.000,00 x 6,5848 x (1,02)</w:t>
      </w:r>
      <w:r>
        <w:rPr>
          <w:rFonts w:cs="Courier New" w:ascii="Courier New" w:hAnsi="Courier New"/>
          <w:sz w:val="20"/>
          <w:vertAlign w:val="superscript"/>
          <w:lang w:val="pt-PT"/>
        </w:rPr>
        <w:t>212/365</w:t>
      </w:r>
      <w:r>
        <w:rPr>
          <w:rFonts w:cs="Courier New" w:ascii="Courier New" w:hAnsi="Courier New"/>
          <w:sz w:val="20"/>
          <w:lang w:val="pt-PT"/>
        </w:rPr>
        <w:t xml:space="preserve"> – 658.082,60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rêmio = 666.097,43 – 658.082,60 = 8.014,83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álculo do Imposto de Renda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IR = 30% x (41.922,60 + 8.014,83) = 14.981,23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a ser pago pelo comprador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= 658.082,60 + 8.014,83 – 14.981,23 = 651.116,20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left="1065" w:hanging="0"/>
        <w:rPr/>
      </w:pPr>
      <w:hyperlink r:id="rId6">
        <w:r>
          <w:rPr>
            <w:rStyle w:val="InternetLink"/>
            <w:lang w:val="pt-PT"/>
          </w:rPr>
          <w:t>Clique aqui</w:t>
        </w:r>
      </w:hyperlink>
      <w:r>
        <w:rPr>
          <w:lang w:val="pt-PT"/>
        </w:rPr>
        <w:t xml:space="preserve"> e veja detalhes sobre debêntures.</w:t>
        <w:tab/>
        <w:t xml:space="preserve">   </w:t>
      </w:r>
    </w:p>
    <w:p>
      <w:pPr>
        <w:pStyle w:val="Normal"/>
        <w:ind w:left="1065" w:hanging="0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Heading3"/>
        <w:ind w:left="1065" w:hanging="0"/>
        <w:rPr/>
      </w:pPr>
      <w:r>
        <w:rPr/>
        <w:t xml:space="preserve">Mais sobre debêntures </w:t>
      </w:r>
    </w:p>
    <w:p>
      <w:pPr>
        <w:pStyle w:val="Normal"/>
        <w:ind w:left="1065" w:hanging="0"/>
        <w:rPr>
          <w:sz w:val="44"/>
          <w:lang w:val="pt-PT"/>
        </w:rPr>
      </w:pPr>
      <w:hyperlink r:id="rId7">
        <w:r>
          <w:rPr>
            <w:rStyle w:val="InternetLink"/>
            <w:sz w:val="44"/>
            <w:lang w:val="pt-PT"/>
          </w:rPr>
          <w:t>http://www.debentures.com.br/</w:t>
        </w:r>
      </w:hyperlink>
    </w:p>
    <w:p>
      <w:pPr>
        <w:pStyle w:val="Normal"/>
        <w:ind w:left="1065" w:hanging="0"/>
        <w:rPr>
          <w:sz w:val="44"/>
          <w:lang w:val="pt-PT"/>
        </w:rPr>
      </w:pPr>
      <w:r>
        <w:rPr>
          <w:sz w:val="44"/>
          <w:lang w:val="pt-PT"/>
        </w:rPr>
      </w:r>
    </w:p>
    <w:p>
      <w:pPr>
        <w:pStyle w:val="Normal"/>
        <w:ind w:left="1065" w:hanging="0"/>
        <w:rPr>
          <w:sz w:val="44"/>
          <w:lang w:val="pt-PT"/>
        </w:rPr>
      </w:pPr>
      <w:r>
        <w:rPr>
          <w:sz w:val="44"/>
          <w:lang w:val="pt-PT"/>
        </w:rPr>
        <w:t>Lá tem o que é o SND , etc</w:t>
      </w:r>
    </w:p>
    <w:sectPr>
      <w:headerReference w:type="default" r:id="rId8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DEBÊNTUR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outlineLvl w:val="2"/>
    </w:pPr>
    <w:rPr>
      <w:sz w:val="44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/>
    <w:rPr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GLAS.doc" TargetMode="External"/><Relationship Id="rId3" Type="http://schemas.openxmlformats.org/officeDocument/2006/relationships/hyperlink" Target="../in/CDB.doc" TargetMode="External"/><Relationship Id="rId4" Type="http://schemas.openxmlformats.org/officeDocument/2006/relationships/hyperlink" Target="../in/CDB.doc" TargetMode="External"/><Relationship Id="rId5" Type="http://schemas.openxmlformats.org/officeDocument/2006/relationships/hyperlink" Target="../in/CDI.doc" TargetMode="External"/><Relationship Id="rId6" Type="http://schemas.openxmlformats.org/officeDocument/2006/relationships/hyperlink" Target="../in/GUIAS/Guia%20de%20Deb&#234;ntures.doc" TargetMode="External"/><Relationship Id="rId7" Type="http://schemas.openxmlformats.org/officeDocument/2006/relationships/hyperlink" Target="http://www.debentures.com.b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20:28:00Z</dcterms:created>
  <dc:creator>Luiz Antonio Bertolo</dc:creator>
  <dc:description/>
  <dc:language>en-US</dc:language>
  <cp:lastModifiedBy>Luiz Antonio Bertolo</cp:lastModifiedBy>
  <cp:lastPrinted>2001-02-08T22:06:00Z</cp:lastPrinted>
  <dcterms:modified xsi:type="dcterms:W3CDTF">2001-02-09T00:07:00Z</dcterms:modified>
  <cp:revision>15</cp:revision>
  <dc:subject/>
  <dc:title>DEBÊNTURES</dc:title>
</cp:coreProperties>
</file>