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2397"/>
        <w:gridCol w:w="1030"/>
        <w:gridCol w:w="3196"/>
        <w:gridCol w:w="1080"/>
        <w:gridCol w:w="751"/>
      </w:tblGrid>
      <w:tr>
        <w:trPr/>
        <w:tc>
          <w:tcPr>
            <w:tcW w:w="770" w:type="dxa"/>
            <w:tcBorders/>
            <w:shd w:fill="E7A27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2397" w:type="dxa"/>
            <w:tcBorders/>
            <w:shd w:fill="E7A27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030" w:type="dxa"/>
            <w:tcBorders/>
            <w:shd w:fill="E7A27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mbolo</w:t>
            </w:r>
          </w:p>
        </w:tc>
        <w:tc>
          <w:tcPr>
            <w:tcW w:w="3196" w:type="dxa"/>
            <w:tcBorders/>
            <w:shd w:fill="E7A27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ís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E7A27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 R$ (compra)</w:t>
            </w:r>
          </w:p>
        </w:tc>
        <w:tc>
          <w:tcPr>
            <w:tcW w:w="751" w:type="dxa"/>
            <w:tcBorders/>
            <w:shd w:fill="E7A27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FEGANE/AFEGANIST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FA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FEGANISTA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145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ANDE/AFRICA SU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A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 DO SU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9944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K/ALBANIA, REP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LBAN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16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 ALEMA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EM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LEMANH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2151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SETA/ANDOR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D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NDORR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106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CUANZA/ANGO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O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NGOL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M/ANT. HOLA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N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NTILHAS HOLANDES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621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IAL/ARAB SAUDIT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A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RABIA SAUDIT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4957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 ARGELI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Z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RGEL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765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R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ARGENTI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$(ARG)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922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SO/ARGENTIN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RS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RAM/ARMENIA REP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RMEN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ORIM/ARUB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W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UB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0003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 AUSTRALIA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U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AL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593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ELIM AUSTRIAC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TS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2493</w:t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07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NAT/ARZEBAIJA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ZM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ZERBAIJAO, REPUBLICA D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BAHAMA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S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AHAMAS, ILH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/BAHREI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H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AHREIN, ILH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ACA/BANGLADESH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DT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ADESH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BARBADO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B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ARBADO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BLO/BELARU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Y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ELARUS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BELGA/BELG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LGI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LAR/BELIZ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Z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ELIZ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BERMUDA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M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ERMUD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NO/BOLIV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O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BOLIVIA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$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 CONV/BOS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AM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OSNIA-HERZEGOVINA (REPUBLICA DA)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ULA/BOTSWAN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W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OTSUA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83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UZEIR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7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UZADO NOV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CZ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79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UZAD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Z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EAL/BRASI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UZEIR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BRUNE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N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RUNE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EV/BULGARIA, REP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G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/BURUND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I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URUND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GULTRUM/BUTA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T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UTA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CUDO/CABO VERD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VE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BO VERDE, REPUBLICA D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2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IEL/CAMBOJ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KH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MBOJ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6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LAR CANADENS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NA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0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IAL/CATAR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QA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TAR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9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LAR/CAYMA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KY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YMAN, ILH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913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TENGE/CASAQISTA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KZT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AZAQUISTAO, REPUBLICA D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SO/CHIL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IL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UAN RENMIMBI/CH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NY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HINA, REPUBLICA POPULAR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BRA CIP/CHIPR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Y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HIPR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LAR/CINGAPUR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G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INGAPUR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SO/COLOMB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LOMB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/COMORE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M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MORES, ILH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71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ZAIRE/ZAIR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R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NGO, REPUBLICA DEMOCRATICA D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WON/COREIA NORT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PW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EIA, REP.POP.DEMOCRATI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WON/COREIA SU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RW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E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U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UA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O MARFIM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U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UA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O MARFIM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4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LON/COSTA RIC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C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RI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/KWAIT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W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VEIT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UNA/CROAC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HR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OACIA (REPUBLICA DA)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2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SO/CUB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U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UB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 DINAM/DINAM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K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MAR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/DJIBUT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J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JIBUT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/EGIT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G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GIT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OLON/EL SALVADOR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VC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 SALVADOR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RHAM/EMIR.ARAB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E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MIRADOS ARABES UNIDO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UCRE/EQUADOR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CS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QUADOR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5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 ESLOVAC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K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LOVACA, REPUBLI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OLAR/ESLOVE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IT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LOVEN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SETA ESPANHOL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PANH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 DOS EU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S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TADOS UNIDO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57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/ESTO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E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TON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09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IRR/ETIOP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T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TIOP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BRA/FALKLAND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K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ALKLAND (ILHAS MALVINAS)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0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LAR/FIJ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J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J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3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SO/FILIPINA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H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ILIPIN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1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RCO FINLANDE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M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INLAND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DOLAR/TAIWA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W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ORMOSA (TAIWAN)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FRANCE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ALASI/GAMB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M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AMB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EDI/GAN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HC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A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ARI/GEORG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E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/GIBRALTAR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I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IBRALTAR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RACMA/GREC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R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REC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QUETZAL/GUATEMAL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TQ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UATEMAL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 DA GUIAN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Y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UIA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/GUIN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N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UIN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SO/GUINE BISSAU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UINE-BISSAU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OURDE/HAIT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T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IT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MPIRA/HONDURA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N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NDUR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LAR/HONG-KONG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K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NG KONG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INT/HUNGR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U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UNGR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IAL/IEME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YE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EMEN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UPIA/IND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N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PIA/INDONES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D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NDONES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IAL/IRAN, REP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R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RA, REPUBLICA ISLAMICA D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/IRAQU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Q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RAQU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/IRLAND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E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RLAN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ROA ISLND/ISLA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SLAND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HEKEL/ISRAE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LS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SRAE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RA ITALIAN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T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DINAR/IUGOS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YUM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UGOSLAVIA, REP.FED.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 IUGOSLAV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UGOSLAVIA, REP.FED.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JAMAIC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JM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JAMAI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4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EN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PY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JAPA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/JORDA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JO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JORDAN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IPE/LAOS, REP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OS, REP.POP.DEMOCR.D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3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TI/LESOT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S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SOT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T/LETONIA, REP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TON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BRA/LIBA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B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BAN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LAR/LIBER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R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ER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/LIB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Y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TA/LITUA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T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TUAN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/LUXEMBURG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U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UXEMBURG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TACA/MACAU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CAU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/MACEDO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K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CEDONIA, ANT.REP.IUGOSLAV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.MALGAXE/MADAG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G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DAGASCAR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NGGIT/MALAS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LAS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 MALAI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LAS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QUACHA/MALAV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W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LAV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FIA/MALDIVA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V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LDIV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RA/MALT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T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LT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RHAM/MARROCO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RROCO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84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RUPIA/MAURICI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U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AURICI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41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SO/MEXIC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X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XIC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4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ESO MEXICA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X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MEXIC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QUIATE/BIRMA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M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IANMAR (BIRMANIA)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ETICAL/MOCAMBIQ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ZM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OCAMBIQU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EU/MOLDAVIA, REP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D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OLDAV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UGRIK/MONGOL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NT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NGOL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PIA/NEPA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P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EPA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DOBA OUR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IO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ICARAGU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AIRA/NIGER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G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NIGER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6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 NORUE/NORU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RUEG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NOVA ZELAND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Z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ZELAND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IAL/OM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OM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OM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M HOLANDE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L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ISES BAIXOS (HOLANDA)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0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BALBOA/PANAM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ANAM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INA/PAPUA N GUI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G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PUA NOVA GUIN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PIA/PAQUISTA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K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QUISTA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UARANI/PARAGUA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Y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UA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SOL/PERU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RU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NTI PERUA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RU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9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OL PERUA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/.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RU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LOTY/POLO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Z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OLONIA, REPUBLIC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CUDO PORTUGUE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C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ORTUGAL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ELIM/QUE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ES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QUEN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 ESTERLIN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B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EINO UNID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SO/REP. DOMINIC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CA DOMINICA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EU/ROME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O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OMEN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/RUAND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W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AN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BLO/RUSS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SSIA, FEDERACAO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IL SALOMA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B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ALOMAO, ILH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AL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WS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AMO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ALA/SAMOA OC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WST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AMO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/STA HELEN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H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HELE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BRA/S.TOME/PRI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T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AO TOME E PRINCIPE, ILHA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EONE/SERRA LEO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L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ERRA LEO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5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PIA/SEYCHELE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YCHELLES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/SIRIA, REP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Y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IRIA, REPUBLICA ARABE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ELIM/SOMAL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OMAL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PIA/SRI LANK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K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RI LANK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LANGENI/SUAZI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Z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UAZILAND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/SUDA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D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UDA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5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IBRA SUDANES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LS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UDA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 SUECA/SUEC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E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UEC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SUIC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H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UI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M/SURINAM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R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URINAM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BLO/TADJIQUIST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J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ADJIQUISTAO, REPUBLICA D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1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ATH/TAILAND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ILAND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ELIM DA TANZA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 SH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ANZANIA, REP.UNID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ELIM/TANZA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ZS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ANZANIA, REP.UNIDA 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7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OA TCHEC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Z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CHECA, REPUBLIC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CUDO/TIMOR LEST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PE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IMOR LEST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ANGA/TONG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O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ONG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TRIN. TOBAG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T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RINIDAD E TOBAG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/TUNIS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N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UNIS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RA/TURQU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R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URQU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HYVNIA/UCRA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AH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CRAN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ELIM/UGAND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GX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GAND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ESO/URUGUAI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YP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RUGUAI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OM/UZBEQUISTA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ZS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ZBEQUISTAO, REPUBLICA DO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ATU/VANUATU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UV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ANUATU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OLIVAR/VENZUEL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E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UEL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NGUE/VIETNAN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N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IETN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QUACHA/ZAMB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M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AMBIA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ZIMBABU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W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IMBABUE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ARC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REITO ESPECIA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D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76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ARBOVANETS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AK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8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UZEIRO REA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R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982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LAR-BULGAR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L$BUL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s-ES_tradnl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-IUGOSLAV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L$IUG.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MAL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/COM.FIN.AF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A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/BURUND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I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/CARIB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C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URO/COM.EUROPE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8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PON GEORGIAN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R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4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LAR-HUNGR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$HUN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2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DOLAR/ETIOP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T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-ROME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L$ROM.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GUIA/MAURITA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RO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INAR IEMENIT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YD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ZAIRE/ZAIR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R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COL FRANC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P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PESO URUGUA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CÇ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ZAIRE/ZAIR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R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NID.MONET.EUROP.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EU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 ISRAELENSE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PESO URUGUA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$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-EX-ALEM.ORI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L$RDA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PESO/MEXIC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X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-GREC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L$GREC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PESO/MEXIC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XN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-ISRAEL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L$ISR.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ORDOBA/NICARAGU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IC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-POLONI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L$POL.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ANCO BELGA FIN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BF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0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IRR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TB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M/ARUBA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WG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7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23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OLAR OURO</w:t>
            </w:r>
          </w:p>
        </w:tc>
        <w:tc>
          <w:tcPr>
            <w:tcW w:w="1030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AU</w:t>
            </w:r>
          </w:p>
        </w:tc>
        <w:tc>
          <w:tcPr>
            <w:tcW w:w="3196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DD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3366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3366"/>
                <w:sz w:val="20"/>
                <w:szCs w:val="20"/>
              </w:rPr>
            </w:r>
          </w:p>
        </w:tc>
        <w:tc>
          <w:tcPr>
            <w:tcW w:w="751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</w:tbl>
    <w:p>
      <w:pPr>
        <w:pStyle w:val="Normal"/>
        <w:rPr/>
      </w:pPr>
      <w:r>
        <w:rPr/>
        <w:t>FONTE: Dados colhidos em 25/01/01 no Jornal Valor Econômico</w:t>
      </w:r>
    </w:p>
    <w:tbl>
      <w:tblPr>
        <w:tblW w:w="89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665"/>
        <w:gridCol w:w="2205"/>
        <w:gridCol w:w="5443"/>
      </w:tblGrid>
      <w:tr>
        <w:trPr/>
        <w:tc>
          <w:tcPr>
            <w:tcW w:w="8958" w:type="dxa"/>
            <w:gridSpan w:val="4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oedas do Tipo "A":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8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calcular o valor equivalente em US$ (dólar americano), divida o montante na moeda consultada pela respectiva paridade.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obter o valor em R$ (reais), multiplique o montante na moeda consultada pela respectiva taxa.</w:t>
            </w:r>
          </w:p>
        </w:tc>
      </w:tr>
      <w:tr>
        <w:trPr/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oedas do tipo "B":</w:t>
            </w:r>
          </w:p>
        </w:tc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calcular o valor equivalente em US$ (dólar americano), multiplique o montante na moeda consultada pela respectiva paridade.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obter o valor em R$ (reais), multiplique o montante na moeda consultada pela respectiva tax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b/>
          <w:bCs/>
          <w:sz w:val="20"/>
          <w:szCs w:val="20"/>
        </w:rPr>
        <w:t>Cotações de fechamento de todas as moedas no dia 29/12/2000.</w:t>
      </w:r>
      <w:r>
        <w:rPr/>
        <w:br/>
      </w:r>
      <w:hyperlink r:id="rId2">
        <w:r>
          <w:rPr>
            <w:rStyle w:val="InternetLink"/>
            <w:color w:val="0000FF"/>
          </w:rPr>
          <w:drawing>
            <wp:inline distT="0" distB="0" distL="0" distR="0">
              <wp:extent cx="762000" cy="209550"/>
              <wp:effectExtent l="0" t="0" r="0" b="0"/>
              <wp:docPr id="1" name="Download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Download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7" t="-172" r="-47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 xml:space="preserve">20001229.csv </w:t>
        </w:r>
      </w:hyperlink>
      <w:r>
        <w:rPr>
          <w:rFonts w:cs="Arial" w:ascii="Arial" w:hAnsi="Arial"/>
          <w:sz w:val="20"/>
          <w:szCs w:val="20"/>
        </w:rPr>
        <w:t>- 14 Kb</w:t>
      </w:r>
      <w:r>
        <w:rPr/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612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4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2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9"/>
        <w:gridCol w:w="497"/>
        <w:gridCol w:w="708"/>
        <w:gridCol w:w="1342"/>
        <w:gridCol w:w="1186"/>
        <w:gridCol w:w="1731"/>
        <w:gridCol w:w="1582"/>
      </w:tblGrid>
      <w:tr>
        <w:trPr/>
        <w:tc>
          <w:tcPr>
            <w:tcW w:w="1159" w:type="dxa"/>
            <w:tcBorders/>
            <w:shd w:fill="E7A27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 Moeda</w:t>
            </w:r>
          </w:p>
        </w:tc>
        <w:tc>
          <w:tcPr>
            <w:tcW w:w="497" w:type="dxa"/>
            <w:tcBorders/>
            <w:shd w:fill="E7A27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</w:t>
            </w:r>
          </w:p>
        </w:tc>
        <w:tc>
          <w:tcPr>
            <w:tcW w:w="708" w:type="dxa"/>
            <w:tcBorders/>
            <w:shd w:fill="E7A27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eda</w:t>
            </w:r>
          </w:p>
        </w:tc>
        <w:tc>
          <w:tcPr>
            <w:tcW w:w="1342" w:type="dxa"/>
            <w:tcBorders/>
            <w:shd w:fill="E7A27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a Compra</w:t>
            </w:r>
          </w:p>
        </w:tc>
        <w:tc>
          <w:tcPr>
            <w:tcW w:w="1186" w:type="dxa"/>
            <w:tcBorders/>
            <w:shd w:fill="E7A27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a Venda</w:t>
            </w:r>
          </w:p>
        </w:tc>
        <w:tc>
          <w:tcPr>
            <w:tcW w:w="1731" w:type="dxa"/>
            <w:tcBorders/>
            <w:shd w:fill="E7A27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idade Compra</w:t>
            </w:r>
          </w:p>
        </w:tc>
        <w:tc>
          <w:tcPr>
            <w:tcW w:w="1582" w:type="dxa"/>
            <w:tcBorders/>
            <w:shd w:fill="E7A27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idade Venda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FA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1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12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.740,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.759,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TB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3716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3821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2085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2414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HB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99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19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3,263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3,436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B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95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9593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99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00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EB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88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0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97,60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00,89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OB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30671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30806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,3472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,3727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3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HC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93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94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.636,7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.663,3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RC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144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172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16,81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18,08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4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VC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2319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17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7225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7574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IO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5121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5188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2,874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2,925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5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K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4599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4649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9327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9456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57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E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1695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1747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,645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,711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17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189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,678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,865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302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312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,550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4,889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6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218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2229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,796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,810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0697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073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,4290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,4435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Z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5187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5210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,526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,677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M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2918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2975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,069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,130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Z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750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762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,778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,061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W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3873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4155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0478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0601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H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1756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1985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7614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7765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Q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60939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61208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1177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1302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7552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767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70658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70941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Y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5970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129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4121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4338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2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K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952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96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,927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,192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4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7540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7573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8,18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9,21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N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235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298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675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730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D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541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5528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00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055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9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8498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8580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523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566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E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3116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335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651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6798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T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81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814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01,2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410,9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891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926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5722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5877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S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5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593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9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0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M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80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889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831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870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003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3030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006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031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Y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108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1085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,13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,86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8025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8458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860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939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Z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9020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9457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660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739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N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252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302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7300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7369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Y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599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066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183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216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G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246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302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7300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7379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J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9146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9540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5608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5791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K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5005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5118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,784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,816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1261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1399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2275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2524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C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73059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73382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6646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6753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7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W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3546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3562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,8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,1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S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54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55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M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325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344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,009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,190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R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757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778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,91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,08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Z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6259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86836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4131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44408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07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115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9331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9408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N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134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13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483,0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541,0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372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396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2,35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3,80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VE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49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5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18,483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C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163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186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12,85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13,29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NG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095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1007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7764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7835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WG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0897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0945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7864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5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RG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988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997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79,03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82,96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LG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68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83574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3397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3445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HU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917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947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81,43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82,56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E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54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65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2,829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2,917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I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6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573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59,87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62,92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M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94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710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26,94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29,0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A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90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03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97,56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00,35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P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93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00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22,16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22,65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J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1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20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4,4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5,1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R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8007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8077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,964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,9787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N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37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42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,2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,7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U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54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65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2,829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2,917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G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313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31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07,5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232,4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W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433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5457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8,3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9,74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F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2084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2109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147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174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TG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928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9330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,95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,04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YG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547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553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532,9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.567,1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AH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5894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6052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4237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4454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PY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1704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1708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4,47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4,68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2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8769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920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710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789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1590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1729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61626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61873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1378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1384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,217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1,783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N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2918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2975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,069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,130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L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83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088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796,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803,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03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D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5782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5852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5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2,384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075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075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858,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.961,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1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G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3684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4098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0780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0863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2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Y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1837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1977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288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6353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I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9164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9293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921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980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G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027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0497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8722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8877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B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9185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9245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931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956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4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K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9164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9293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921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980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5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E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3327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338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934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1959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B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1299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1305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498,0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04,0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6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T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4659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,4856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2848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2939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H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9164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,9293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921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4980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3646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3662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,39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3,60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8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590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6020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5149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5450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T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48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51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.055,7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.060,0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TR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2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2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68.460,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71.139,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T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91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07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9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,00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SL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590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6020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5149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5450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DEM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93934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94166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0765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0808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AM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93934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94166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0765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0808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M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30899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30975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,31267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,3257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ZM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18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19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6.367,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6.432,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GN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81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89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09,28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09,71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YUM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4290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5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27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3,6773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WD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5898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5924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,003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,136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5276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55599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5169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,5360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TN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17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4197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,585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,771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8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8658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8829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59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50560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O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4277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4384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0189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0510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D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00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05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6,93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7,64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S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04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06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5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7,01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06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S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536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625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9637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004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3397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3415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2,45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75,24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873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0877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27,5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38,4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5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9593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99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,00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2101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2154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,087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,152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3909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3926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,800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,999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W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2568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2579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8,05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1,08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1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XN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026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0367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,6007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,6442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Y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549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5687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,46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,615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WP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476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,522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8582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8657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W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441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2452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,740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,059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M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38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40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.441,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.458,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GTQ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5399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551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6646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6953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M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29889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0021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5133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5394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9654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991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2634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2765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9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R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4152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4259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0603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0926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AK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56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57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.584,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.615,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ZA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569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5814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5748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,6081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CNY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35666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23670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2608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,2939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QA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53612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53849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6312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6457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OM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0693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,0917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840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3855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E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1187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119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3,91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4,56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R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24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29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731,5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738,4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A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11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48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742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75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H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08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510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.827,3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.842,6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2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Y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51340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67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791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3,807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YB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53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60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177,6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3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RUB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683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6865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8,479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8,594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U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49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708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7,6147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7,7253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NP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16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27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4,410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4,709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C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31156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3129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,24848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6,2735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LK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60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0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2,4847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2,8153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N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63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91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6,656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6,943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D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2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3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.605,7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.644,2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V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6573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46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1,746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1,793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K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74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89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7,684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7,915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ILS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72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8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,0329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,0490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CS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7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78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4.950,0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0,0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DT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22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385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3,742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53,957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ZT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40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462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59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45,84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IT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590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6287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26,61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2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NT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7782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786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094,8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,1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VUV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68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74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42,22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95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PW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886681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890599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195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204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RW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44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551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260,47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265,53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S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3351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13384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,6095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,639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46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ZS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384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49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98,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801,6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KES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02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13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7,7941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78,1059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UGX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543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59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686,62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.693,38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SOS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445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7478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.614,76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.625,24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ZN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472038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474124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,12424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4,14077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7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EUR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83719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84173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9399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941871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UA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541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5528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3055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FUA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5415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2,55281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300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,30552</w:t>
            </w:r>
          </w:p>
        </w:tc>
      </w:tr>
      <w:tr>
        <w:trPr/>
        <w:tc>
          <w:tcPr>
            <w:tcW w:w="1159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497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8" w:type="dxa"/>
            <w:tcBorders/>
            <w:shd w:fill="FFDD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XAU</w:t>
            </w:r>
          </w:p>
        </w:tc>
        <w:tc>
          <w:tcPr>
            <w:tcW w:w="134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7,9747</w:t>
            </w:r>
          </w:p>
        </w:tc>
        <w:tc>
          <w:tcPr>
            <w:tcW w:w="1186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18,0616</w:t>
            </w:r>
          </w:p>
        </w:tc>
        <w:tc>
          <w:tcPr>
            <w:tcW w:w="1731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263</w:t>
            </w:r>
          </w:p>
        </w:tc>
        <w:tc>
          <w:tcPr>
            <w:tcW w:w="1582" w:type="dxa"/>
            <w:tcBorders/>
            <w:shd w:fill="FFDD99" w:val="clear"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742</w:t>
            </w:r>
          </w:p>
        </w:tc>
      </w:tr>
    </w:tbl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tbl>
      <w:tblPr>
        <w:tblW w:w="89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665"/>
        <w:gridCol w:w="2205"/>
        <w:gridCol w:w="5443"/>
      </w:tblGrid>
      <w:tr>
        <w:trPr/>
        <w:tc>
          <w:tcPr>
            <w:tcW w:w="8958" w:type="dxa"/>
            <w:gridSpan w:val="4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oedas do Tipo "A":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8" w:type="dxa"/>
            <w:gridSpan w:val="2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calcular o valor equivalente em US$ (dólar americano), divida o montante na moeda consultada pela respectiva paridade.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obter o valor em R$ (reais), multiplique o montante na moeda consultada pela respectiva taxa.</w:t>
            </w:r>
          </w:p>
        </w:tc>
      </w:tr>
      <w:tr>
        <w:trPr/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Moedas do tipo "B":</w:t>
            </w:r>
          </w:p>
        </w:tc>
        <w:tc>
          <w:tcPr>
            <w:tcW w:w="54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3366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3366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calcular o valor equivalente em US$ (dólar americano), multiplique o montante na moeda consultada pela respectiva paridade.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/>
              <w:t> 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3366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obter o valor em R$ (reais), multiplique o montante na moeda consultada pela respectiva tax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ra.bcb.gov.br/Download/20001229.csv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25:00Z</dcterms:created>
  <dc:creator>Luiz Antonio Bertolo</dc:creator>
  <dc:description/>
  <dc:language>en-US</dc:language>
  <cp:lastModifiedBy>Luiz Antonio Bertolo</cp:lastModifiedBy>
  <dcterms:modified xsi:type="dcterms:W3CDTF">2001-01-28T15:21:00Z</dcterms:modified>
  <cp:revision>3</cp:revision>
  <dc:subject/>
  <dc:title>Código</dc:title>
</cp:coreProperties>
</file>