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</w:rPr>
      </w:pPr>
      <w:r>
        <w:rPr>
          <w:rStyle w:val="Artigodata"/>
          <w:rFonts w:cs="Verdana" w:ascii="Verdana" w:hAnsi="Verdana"/>
        </w:rPr>
        <w:t>2/6/2000</w:t>
      </w:r>
    </w:p>
    <w:p>
      <w:pPr>
        <w:pStyle w:val="TextBody"/>
        <w:rPr/>
      </w:pPr>
      <w:r>
        <w:rPr/>
        <w:t>Entenda como a CPMF morde suas aplicações</w: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Artigoautor"/>
          <w:rFonts w:cs="Verdana" w:ascii="Verdana" w:hAnsi="Verdana"/>
        </w:rPr>
        <w:t xml:space="preserve">Por </w:t>
      </w:r>
      <w:r>
        <w:rPr>
          <w:rStyle w:val="Artigoautor"/>
          <w:rFonts w:cs="Verdana" w:ascii="Verdana" w:hAnsi="Verdana"/>
          <w:b/>
          <w:bCs/>
        </w:rPr>
        <w:t>Catherine Vieira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imposto é pago a cada operação de saque da conta, seja para pagamentos ou para investimentos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r exemplo: quem for aplicar R$ 1.000 terá R$ 3,80 a menos na sua conta corrente. Caso não haja saldo, essa aplicação inicial será de apenas R$ 996,20. 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t>A partir do dia 17, a alíquota que era de 0,38% cai para R$ 0,30%, uma redução de 21% . Na prática, isso quer dizer que o investidor vai dispor de mais dinheiro para investir e que a rentabilidade deve se elevar um pouco em função da mordida menor do imposto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ira como é com alíquota de 0,38% e como vai ficar com a de 0,3% em três tipos de aplicação: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Symbol" w:ascii="Verdana" w:hAnsi="Verdana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Style w:val="StrongEmphasis"/>
          <w:rFonts w:cs="Verdana" w:ascii="Verdana" w:hAnsi="Verdana"/>
          <w:color w:val="000000"/>
        </w:rPr>
        <w:t xml:space="preserve">FUNDOS DI (taxas médias de rendimento ao mês em maio. Operações sem levar em consideração descontos de IR e eventuais de </w:t>
      </w: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../in/Dicionario.doc" \l "IOF"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</w:rPr>
        <w:t>IOF</w:t>
      </w:r>
      <w:r>
        <w:rPr>
          <w:rStyle w:val="InternetLink"/>
          <w:rFonts w:cs="Verdana" w:ascii="Verdana" w:hAnsi="Verdana"/>
        </w:rPr>
        <w:fldChar w:fldCharType="end"/>
      </w:r>
      <w:r>
        <w:rPr>
          <w:rStyle w:val="StrongEmphasis"/>
          <w:rFonts w:cs="Verdana" w:ascii="Verdana" w:hAnsi="Verdana"/>
          <w:color w:val="000000"/>
        </w:rPr>
        <w:t xml:space="preserve"> ) </w:t>
      </w:r>
    </w:p>
    <w:p>
      <w:pPr>
        <w:pStyle w:val="NormalWeb"/>
        <w:spacing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os fundos DI, por exemplo, se for feita uma aplicação de 30 dias, não é necessário sacar e pagar CPMF para reaplicar, basta deixar o dinheiro no fundo. Na transferência do fundo para a conta, não há pagamento de CPMF, mas, para dispor do dinheiro (sacar da conta), é cobrado o imposto.</w:t>
      </w:r>
    </w:p>
    <w:p>
      <w:pPr>
        <w:pStyle w:val="NormalWeb"/>
        <w:spacing w:before="0" w:after="0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No caso dos Fundos DI, se o investidor for sacar antes dos 30 dias, deverá pagar ainda uma alíquota de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../in/Dicionario.doc" \l "IOF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IOF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, de acordo com uma tabela regressiva pré-estabelecida (quanto menos dias de investimento, maior o imposto)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5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50"/>
        <w:gridCol w:w="704"/>
        <w:gridCol w:w="153"/>
        <w:gridCol w:w="1603"/>
        <w:gridCol w:w="153"/>
        <w:gridCol w:w="1334"/>
        <w:gridCol w:w="153"/>
        <w:gridCol w:w="1588"/>
      </w:tblGrid>
      <w:tr>
        <w:trPr/>
        <w:tc>
          <w:tcPr>
            <w:tcW w:w="1677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 xml:space="preserve">Montante </w:t>
            </w:r>
          </w:p>
        </w:tc>
        <w:tc>
          <w:tcPr>
            <w:tcW w:w="150" w:type="dxa"/>
            <w:tcBorders/>
            <w:shd w:fill="00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704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CPMF</w:t>
            </w:r>
          </w:p>
        </w:tc>
        <w:tc>
          <w:tcPr>
            <w:tcW w:w="153" w:type="dxa"/>
            <w:tcBorders/>
            <w:shd w:fill="00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603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 xml:space="preserve">Investimento </w:t>
            </w:r>
          </w:p>
        </w:tc>
        <w:tc>
          <w:tcPr>
            <w:tcW w:w="153" w:type="dxa"/>
            <w:tcBorders/>
            <w:shd w:fill="00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334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Rendimento em 30 dias</w:t>
            </w:r>
          </w:p>
        </w:tc>
        <w:tc>
          <w:tcPr>
            <w:tcW w:w="153" w:type="dxa"/>
            <w:tcBorders/>
            <w:shd w:fill="00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88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 xml:space="preserve">Valor Final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996,2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.008,75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997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.009,56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4.981,0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.043,76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4.985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.047,81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19.924,0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175,04 </w:t>
            </w:r>
          </w:p>
        </w:tc>
      </w:tr>
      <w:tr>
        <w:trPr>
          <w:trHeight w:val="195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19.940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191,24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0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49.810,0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0.437,60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0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49.850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0.478,11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00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99.620,0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100.875,21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00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99.700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26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100.956,22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Symbol" w:ascii="Verdana" w:hAnsi="Verdana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Style w:val="StrongEmphasis"/>
          <w:rFonts w:cs="Verdana" w:ascii="Verdana" w:hAnsi="Verdana"/>
        </w:rPr>
        <w:t>CDBs (taxas médias de rendimento ao mês em maio. Operações sem levar em consideração descontos de IR)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caso do CDB, se o investidor optar pelo investimento prefixado de 30 dias, para reinvestir o dinheiro, será preciso sacar (pagando CPMF) e aplicar.</w:t>
      </w:r>
    </w:p>
    <w:p>
      <w:pPr>
        <w:pStyle w:val="NormalWeb"/>
        <w:spacing w:before="0" w:after="0"/>
        <w:ind w:left="720" w:hanging="0"/>
        <w:rPr/>
      </w:pPr>
      <w:r>
        <w:rPr/>
        <w:t>Também é cobrado imposto de 20% sobre os rendimentos nas aplicações de CDB.</w:t>
      </w:r>
    </w:p>
    <w:tbl>
      <w:tblPr>
        <w:tblW w:w="75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50"/>
        <w:gridCol w:w="704"/>
        <w:gridCol w:w="153"/>
        <w:gridCol w:w="1603"/>
        <w:gridCol w:w="153"/>
        <w:gridCol w:w="1334"/>
        <w:gridCol w:w="153"/>
        <w:gridCol w:w="1588"/>
      </w:tblGrid>
      <w:tr>
        <w:trPr/>
        <w:tc>
          <w:tcPr>
            <w:tcW w:w="1677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 xml:space="preserve">Montante </w:t>
            </w:r>
          </w:p>
        </w:tc>
        <w:tc>
          <w:tcPr>
            <w:tcW w:w="150" w:type="dxa"/>
            <w:tcBorders/>
            <w:shd w:fill="00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704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CPMF</w:t>
            </w:r>
          </w:p>
        </w:tc>
        <w:tc>
          <w:tcPr>
            <w:tcW w:w="153" w:type="dxa"/>
            <w:tcBorders/>
            <w:shd w:fill="00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603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 xml:space="preserve">Investimento </w:t>
            </w:r>
          </w:p>
        </w:tc>
        <w:tc>
          <w:tcPr>
            <w:tcW w:w="153" w:type="dxa"/>
            <w:tcBorders/>
            <w:shd w:fill="00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334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Rendimento em 30 dias</w:t>
            </w:r>
          </w:p>
        </w:tc>
        <w:tc>
          <w:tcPr>
            <w:tcW w:w="153" w:type="dxa"/>
            <w:tcBorders/>
            <w:shd w:fill="00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88" w:type="dxa"/>
            <w:tcBorders/>
            <w:shd w:fill="00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 xml:space="preserve">Valor Final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996,2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.010,24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997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.011,25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4.981,0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.052,22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4.985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.056,28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19.924,0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208,91 </w:t>
            </w:r>
          </w:p>
        </w:tc>
      </w:tr>
      <w:tr>
        <w:trPr>
          <w:trHeight w:val="195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19.940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225,14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0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49.810,0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0.522,28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0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49.850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50.562,85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1677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00.000,00 </w:t>
            </w:r>
          </w:p>
        </w:tc>
        <w:tc>
          <w:tcPr>
            <w:tcW w:w="150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8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99.620,00 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shd w:fill="CCF2EE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shd w:fill="CCF2EE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101.044,56 </w:t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00.000,00 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,30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=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99.700,00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,43%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101.125,71 </w:t>
            </w:r>
          </w:p>
        </w:tc>
      </w:tr>
      <w:tr>
        <w:trPr>
          <w:trHeight w:val="23" w:hRule="atLeast"/>
        </w:trPr>
        <w:tc>
          <w:tcPr>
            <w:tcW w:w="1677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70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60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334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3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  <w:tc>
          <w:tcPr>
            <w:tcW w:w="1588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left="720" w:hanging="0"/>
        <w:rPr/>
      </w:pPr>
      <w:r>
        <w:rPr>
          <w:rFonts w:cs="Symbol" w:ascii="Verdana" w:hAnsi="Verdana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Style w:val="StrongEmphasis"/>
          <w:rFonts w:cs="Verdana" w:ascii="Verdana" w:hAnsi="Verdana"/>
        </w:rPr>
        <w:t>AÇÕES (exemplo de cálculo feito com ações Petrobrás PN, fechamento de 01/06 para operação de compra num dia e venda no seguinte)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before="0" w:after="0"/>
        <w:ind w:left="720" w:hanging="0"/>
        <w:rPr/>
      </w:pPr>
      <w:r>
        <w:rPr>
          <w:rFonts w:cs="Verdana" w:ascii="Verdana" w:hAnsi="Verdana"/>
          <w:sz w:val="20"/>
          <w:szCs w:val="20"/>
        </w:rPr>
        <w:t>No caso do mercado de ações, se a operação de compra e venda for feita no mesmo dia e o investidor não perder, não é paga CPMF. Do contrário, se o investidor trocar de papel cinco vezes num mês, por exemplo, pagará CPMF a cada operação.</w:t>
      </w:r>
    </w:p>
    <w:p>
      <w:pPr>
        <w:pStyle w:val="NormalWeb"/>
        <w:spacing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comprar ações, o investidor terá que dispor ainda de valores adicionais relativos aos emolumentos e à taxa de corretagem, além da CPMF. Quem vai investir deve acrescentar mais 0,035 % de emolumentos e cerca de 0,5% + 25,21 de taxa de corretagem (para aplicações de mais de R$ 3.029,38), mais 0,38% de CPMF. Para uma aplicação de R$ 1.000, as taxas são de 1,5% mais R$ 2,49 (corretagem), mais os emoluentes (0,35%). Portanto, somando a CPMF, o investidor deve dispor de R$ 1021.70 (hoje) e R$ 1.020,89 (após a redução).</w:t>
      </w:r>
    </w:p>
    <w:p>
      <w:pPr>
        <w:pStyle w:val="NormalWeb"/>
        <w:spacing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caso do mercado de ações, o pagamento é feito na compensação, ou seja, a CPMF é descontada três dias depois, junto com as outras taxas, calculadas sobre o valor inicial aplicado. As taxas são pagas na operação de compra e de venda e a CPMF só é paga na compra, quando o dinheiro sai da conta corrente. É bom lembrar que as oscilações são diárias e podem ser grandes e que o investidor só ganha realmente o percentual se vender as ações no dia da alta.</w:t>
      </w:r>
    </w:p>
    <w:p>
      <w:pPr>
        <w:pStyle w:val="NormalWeb"/>
        <w:spacing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: Numa compra de R$ 5.000, as taxas são de R$ 51,96 mais CPMF de 19,19 (0,38%) sobre o preço da compra mais as taxas. O valor desembolsado na compra foi de R$ 50.71,15. Supondo que a ação subiu 4,77% e o investidor resolveu vender, ele vai desembolsar mais R$ 53,23 de taxas sobre o valor do investimento (R$ 5.000) mais os rendimentos (R$ 5.238,5), assim ao final da operação ele terá R$ 5.114, 37 (o rendimento menos as taxas). Confira: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1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0"/>
      </w:tblGrid>
      <w:tr>
        <w:trPr>
          <w:trHeight w:val="23" w:hRule="atLeast"/>
        </w:trPr>
        <w:tc>
          <w:tcPr>
            <w:tcW w:w="610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6100" w:type="dxa"/>
            <w:tcBorders/>
            <w:shd w:fill="CCF2EE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$ 1.000 + 4,77% = R$ 1.047,7 – taxas e CPMF de 0,38% = R$ 1.007,43</w:t>
            </w:r>
          </w:p>
        </w:tc>
      </w:tr>
      <w:tr>
        <w:trPr/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$ 1.000 + 4,77% = R$ 1.047,7 – taxas e CPMF de 0,3% = R$ 1.008,25</w:t>
            </w:r>
          </w:p>
        </w:tc>
      </w:tr>
      <w:tr>
        <w:trPr>
          <w:trHeight w:val="23" w:hRule="atLeast"/>
        </w:trPr>
        <w:tc>
          <w:tcPr>
            <w:tcW w:w="610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6100" w:type="dxa"/>
            <w:tcBorders/>
            <w:shd w:fill="CCF2EE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$ 5.000 + 4,77% = R$ 5.238,5 – taxas e CPMF de 0,38% = R$ 5.114,35</w:t>
            </w:r>
          </w:p>
        </w:tc>
      </w:tr>
      <w:tr>
        <w:trPr/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$ 5.000 + 4,77% = R$ 5.238,5 – taxas e CPMF de 0,3% = R$ 5.118.38,12</w:t>
            </w:r>
          </w:p>
        </w:tc>
      </w:tr>
      <w:tr>
        <w:trPr>
          <w:trHeight w:val="23" w:hRule="atLeast"/>
        </w:trPr>
        <w:tc>
          <w:tcPr>
            <w:tcW w:w="610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6100" w:type="dxa"/>
            <w:tcBorders/>
            <w:shd w:fill="CCF2EE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20.000 + 4,77% = R$ 20.954 – taxas e CPMF de 0,38% = R$ 20.615,01 </w:t>
            </w:r>
          </w:p>
        </w:tc>
      </w:tr>
      <w:tr>
        <w:trPr/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$ 20.000 + 4,77% = R$ 20.954 – taxas e CPMF de 0,3% = R$ 20.631,12</w:t>
            </w:r>
          </w:p>
        </w:tc>
      </w:tr>
      <w:tr>
        <w:trPr>
          <w:trHeight w:val="23" w:hRule="atLeast"/>
        </w:trPr>
        <w:tc>
          <w:tcPr>
            <w:tcW w:w="610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6100" w:type="dxa"/>
            <w:tcBorders/>
            <w:shd w:fill="CCF2EE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$ 50.000 + 4,77% = R$ 52.385 – taxas e CPMF de 0,38% = R$ 51.595,72</w:t>
            </w:r>
          </w:p>
        </w:tc>
      </w:tr>
      <w:tr>
        <w:trPr/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$ 50.000 + 4,77% = R$ 52.385 – taxas e CPMF de 0,3% = R$ 51.635,96</w:t>
            </w:r>
          </w:p>
        </w:tc>
      </w:tr>
      <w:tr>
        <w:trPr>
          <w:trHeight w:val="23" w:hRule="atLeast"/>
        </w:trPr>
        <w:tc>
          <w:tcPr>
            <w:tcW w:w="610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  <w:tr>
        <w:trPr/>
        <w:tc>
          <w:tcPr>
            <w:tcW w:w="6100" w:type="dxa"/>
            <w:tcBorders/>
            <w:shd w:fill="CCF2EE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$ 100.000 + 4,77% = R$ 104.770 – taxas e CPMF de 0,38% = R$ 103.241,95 </w:t>
            </w:r>
          </w:p>
        </w:tc>
      </w:tr>
      <w:tr>
        <w:trPr/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$ 100.000 + 4,77% = R$ 104.770 – taxas e CPMF de 0,3% = R$ 103.322,39</w:t>
            </w:r>
          </w:p>
        </w:tc>
      </w:tr>
      <w:tr>
        <w:trPr>
          <w:trHeight w:val="23" w:hRule="atLeast"/>
        </w:trPr>
        <w:tc>
          <w:tcPr>
            <w:tcW w:w="6100" w:type="dxa"/>
            <w:tcBorders/>
            <w:shd w:fill="00999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"/>
              </w:rPr>
            </w:pPr>
            <w:r>
              <w:rPr>
                <w:rFonts w:eastAsia="Arial Unicode MS" w:cs="Arial Unicode MS" w:ascii="Verdana" w:hAnsi="Verdana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rtigodata">
    <w:name w:val="artigodata"/>
    <w:basedOn w:val="Fontepargpadro"/>
    <w:qFormat/>
    <w:rPr/>
  </w:style>
  <w:style w:type="character" w:styleId="Artigoautor">
    <w:name w:val="artigoauto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03:04:00Z</dcterms:created>
  <dc:creator>Luiz Antonio Bertolo</dc:creator>
  <dc:description/>
  <dc:language>en-US</dc:language>
  <cp:lastModifiedBy>Luiz Antonio Bertolo</cp:lastModifiedBy>
  <dcterms:modified xsi:type="dcterms:W3CDTF">2000-12-29T01:45:00Z</dcterms:modified>
  <cp:revision>4</cp:revision>
  <dc:subject/>
  <dc:title>2/6/2000</dc:title>
</cp:coreProperties>
</file>