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  <w:t>American Depositary Receipt (ADR)</w:t>
      </w:r>
    </w:p>
    <w:p>
      <w:pPr>
        <w:pStyle w:val="Normal"/>
        <w:spacing w:before="0" w:after="240"/>
        <w:rPr>
          <w:rFonts w:ascii="Arial" w:hAnsi="Arial" w:cs="Arial"/>
        </w:rPr>
      </w:pPr>
      <w:r>
        <w:rPr/>
        <w:br/>
      </w:r>
      <w:r>
        <w:rPr>
          <w:rStyle w:val="Artigoautor"/>
          <w:rFonts w:cs="Arial" w:ascii="Arial" w:hAnsi="Arial"/>
        </w:rPr>
        <w:t xml:space="preserve">Por </w:t>
      </w:r>
      <w:r>
        <w:rPr>
          <w:rStyle w:val="Artigoautor"/>
          <w:rFonts w:cs="Arial" w:ascii="Arial" w:hAnsi="Arial"/>
          <w:b/>
          <w:bCs/>
        </w:rPr>
        <w:t>Julio Brant</w:t>
      </w:r>
      <w:r>
        <w:rPr>
          <w:rFonts w:cs="Arial" w:ascii="Arial" w:hAnsi="Arial"/>
        </w:rPr>
        <w:br/>
      </w:r>
      <w:r>
        <w:rPr>
          <w:rStyle w:val="Artigocargoautor"/>
          <w:rFonts w:cs="Arial" w:ascii="Arial" w:hAnsi="Arial"/>
        </w:rPr>
        <w:t>Repórter</w:t>
      </w:r>
      <w:r>
        <w:rPr>
          <w:rStyle w:val="Artigoempresaautor"/>
          <w:rFonts w:cs="Arial" w:ascii="Arial" w:hAnsi="Arial"/>
        </w:rPr>
        <w:t>, InvestShop.com</w:t>
      </w:r>
    </w:p>
    <w:p>
      <w:pPr>
        <w:pStyle w:val="NormalWeb"/>
        <w:jc w:val="right"/>
        <w:rPr>
          <w:rFonts w:ascii="Times New Roman" w:hAnsi="Times New Roman" w:cs="Times New Roman"/>
          <w:szCs w:val="20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szCs w:val="15"/>
          </w:rPr>
          <w:t>Leia a série completa do "Entenda o Famoso"</w:t>
        </w:r>
      </w:hyperlink>
    </w:p>
    <w:p>
      <w:pPr>
        <w:pStyle w:val="NormalWeb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s investidores internacionais estão cada vez mais interessados em buscar novas oportunidades nas economias de países emergentes. Para aproveitar o crescente interesse e facilitar o acesso desses investidores ao capital de empresas nacionais e, dessa forma, aumentar a captação de recursos externos, as grandes companhias brasileiras utilizam um instrumento muito comum nesses casos: os ADR (American Depositary Receipts). Os ADR são recibos de depósito norte-americano, que representam ações de empresas estrangeiras, não negociáveis no país das empresas emissoras.</w:t>
      </w:r>
    </w:p>
    <w:p>
      <w:pPr>
        <w:pStyle w:val="NormalWeb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"A emissão do ADR significa que a empresa lançou títulos no mercado interno e no externo. Isso acontece porque o mercado interno não consegue comportar o tamanho da captação que a empresa necessita", explica Maria Aparecida, supervisora de ADR do </w:t>
      </w:r>
      <w:hyperlink r:id="rId3">
        <w:r>
          <w:rPr>
            <w:rStyle w:val="InternetLink"/>
            <w:rFonts w:cs="Times New Roman" w:ascii="Times New Roman" w:hAnsi="Times New Roman"/>
            <w:szCs w:val="20"/>
          </w:rPr>
          <w:t>Banco Itaú</w:t>
        </w:r>
      </w:hyperlink>
      <w:r>
        <w:rPr>
          <w:rFonts w:cs="Times New Roman" w:ascii="Times New Roman" w:hAnsi="Times New Roman"/>
          <w:szCs w:val="20"/>
        </w:rPr>
        <w:t>.</w:t>
      </w:r>
    </w:p>
    <w:p>
      <w:pPr>
        <w:pStyle w:val="NormalWeb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>Segundo ela, há quatro tipos de programas de ADR que se diferem pelo objetivo que a empresa pretende com a emissão, quantidade de exigências feitas pelas autoridades nacionais, como a Comissão de Valores Mobiliários (</w:t>
      </w:r>
      <w:hyperlink r:id="rId4">
        <w:r>
          <w:rPr>
            <w:rStyle w:val="InternetLink"/>
            <w:rFonts w:cs="Times New Roman" w:ascii="Times New Roman" w:hAnsi="Times New Roman"/>
            <w:szCs w:val="20"/>
          </w:rPr>
          <w:t>CVM</w:t>
        </w:r>
      </w:hyperlink>
      <w:r>
        <w:rPr>
          <w:rFonts w:cs="Times New Roman" w:ascii="Times New Roman" w:hAnsi="Times New Roman"/>
          <w:szCs w:val="20"/>
        </w:rPr>
        <w:t xml:space="preserve"> ) e, internacionais, como a Securities Exchange Commission (SEC), CVM norte-americana. "Tudo depende do objetivo da empresa. Em geral, a empresa que entra no programa nível 1 quer apenas ser mais conhecida no exterior, para facilitar futuras captações. No nível 2, a empresa já tem pretensões maiores. O nível 3 é o mais completo e oneroso. Requer todos as aprovações possíveis e tem que passar por ampla divulgação de toda a operação", diz.</w:t>
      </w:r>
    </w:p>
    <w:p>
      <w:pPr>
        <w:pStyle w:val="NormalWeb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Há quatro tipos de ADR, divididos em níveis, que seguem diferentes critérios. Veja abaixo a diferença entre os quatro tipos:</w:t>
      </w:r>
    </w:p>
    <w:p>
      <w:pPr>
        <w:pStyle w:val="NormalWeb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Nível I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Não precisa atender normas contábeis americanas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Negociados no mercado de balcão (fora do mercado organizado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Não é lançamento de novas ações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Ações adquiridas no mercado secundário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Tem o objetivo simples de colocar ações no mercado norte-americano, preparando o terreno para futuros lançamentos primários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É o método mais simples, pois não precisa atender todas as exigências da Securities Exchange Commission – SEC (a CVM norte-americana)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Nível II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Deve atender normas contábeis americanas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Não é lançamento de novas ações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Maiores exigências da SEC, por ser obrigatório o registro do ADR em Bolsa de Valores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Há negociação em Bolsa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Nível III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Mais completo e oneroso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Deve atender requisitos da SEC e das Bolsas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Deve atender normas contábeis americanas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em como objetivo o levantamento de recursos para a empresa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tendimento total às exigências da SEC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Como o nível II, deve prever um programa de divulgação institucional de alta qualidade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Nível 144 A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Menos oneroso que o nível três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É lançamento privado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Negociado no Sistema Portal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Colocado apenas para investidores institucionais qualificados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Não há necessidade de formalidades de registro em Bolsa. 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AD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Artigoautor">
    <w:name w:val="artigoautor"/>
    <w:basedOn w:val="Fontepargpadro"/>
    <w:qFormat/>
    <w:rPr/>
  </w:style>
  <w:style w:type="character" w:styleId="Artigocargoautor">
    <w:name w:val="artigocargoautor"/>
    <w:basedOn w:val="Fontepargpadro"/>
    <w:qFormat/>
    <w:rPr/>
  </w:style>
  <w:style w:type="character" w:styleId="Artigoempresaautor">
    <w:name w:val="artigoempresaautor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shop.com.br/artigo.asp?area=MER&amp;artigo=1758" TargetMode="External"/><Relationship Id="rId3" Type="http://schemas.openxmlformats.org/officeDocument/2006/relationships/hyperlink" Target="http://www.itau.com.br/" TargetMode="External"/><Relationship Id="rId4" Type="http://schemas.openxmlformats.org/officeDocument/2006/relationships/hyperlink" Target="../in/Comiss&#227;o%20de%20Valores%20Mobili&#225;rios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7:02:00Z</dcterms:created>
  <dc:creator>Luiz Antonio Bertolo</dc:creator>
  <dc:description/>
  <dc:language>en-US</dc:language>
  <cp:lastModifiedBy>Luiz Antonio Bertolo</cp:lastModifiedBy>
  <cp:lastPrinted>2001-02-08T18:29:00Z</cp:lastPrinted>
  <dcterms:modified xsi:type="dcterms:W3CDTF">2001-02-08T20:30:00Z</dcterms:modified>
  <cp:revision>6</cp:revision>
  <dc:subject/>
  <dc:title>American Depositary Receipt (ADR)</dc:title>
</cp:coreProperties>
</file>